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743700" cy="927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чая программа по родной литературе для 10 класса составлена в соответствии требованиями следующих нормативных документов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"Об образовании в Российской Федерации" (с изм. и доп., вступ. в силу с 24.07.2015) от 29.12.2012 № 273-ФЗ (ред. от 13.07.2015)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государственного образовательного стандарта начального общего образования (ФГОС НОО) от 6.10.2009г. № 373;</w:t>
      </w:r>
    </w:p>
    <w:p>
      <w:pPr>
        <w:pStyle w:val="1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инистерства образования и науки Российской Федерации от 31.12.2015 г. №1577 « О внесении изменений в федеральный государственный стандарт основного общего образования, утвержденного приказом Министерства образования и науки  Российской Федерации от 17.12.2010 г. №1897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а МО и Н РК № 1060 от 31.08.2010г. «Об использовании учебных планов, программ для преподавания предметов региональной компетенции»;</w:t>
      </w:r>
    </w:p>
    <w:p>
      <w:pPr>
        <w:pStyle w:val="1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образования и науки Российской Федерации №08-1786 от 28.10.2015 г.  «О рабочих программах учебных предметов»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657 от 20.06.2012г. «Об утверждении Государственных образовательных стандартов по предметам региональной компетенции»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О и Н РК № 967 от 17.07.2015г. «Об утверждении регионального (примерного) учебного плана для общеобразовательных организаций, реализующих программы начального общего, основного общего и среднего общего образования, расположенных на территории Республики Калмыкия»;</w:t>
      </w:r>
    </w:p>
    <w:p>
      <w:pPr>
        <w:pStyle w:val="Heading1"/>
        <w:keepNext w:val="true"/>
        <w:numPr>
          <w:ilvl w:val="0"/>
          <w:numId w:val="10"/>
        </w:numPr>
        <w:spacing w:lineRule="auto" w:line="276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исьма Федеральной службы по надзору в сфере образования и науки от 03.11.2015 г. №02-501; </w:t>
      </w:r>
    </w:p>
    <w:p>
      <w:pPr>
        <w:pStyle w:val="Heading1"/>
        <w:keepNext w:val="true"/>
        <w:numPr>
          <w:ilvl w:val="0"/>
          <w:numId w:val="10"/>
        </w:numPr>
        <w:spacing w:lineRule="auto" w:line="276" w:before="0" w:after="0"/>
        <w:rPr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>Закон РФ от 25 октября 1991 г. № 1807-I</w:t>
          <w:br/>
          <w:t>"О языках народов Российской Федерации"</w:t>
        </w:r>
      </w:hyperlink>
    </w:p>
    <w:p>
      <w:pPr>
        <w:pStyle w:val="12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 Республики Калмыкия от 15 декабря 2014 г. № 94-V-З</w:t>
          <w:br/>
          <w:t xml:space="preserve">  "Об образовании в Республике Калмыкия"</w:t>
        </w:r>
      </w:hyperlink>
    </w:p>
    <w:p>
      <w:pPr>
        <w:pStyle w:val="Heading1"/>
        <w:keepNext w:val="true"/>
        <w:numPr>
          <w:ilvl w:val="0"/>
          <w:numId w:val="10"/>
        </w:numPr>
        <w:spacing w:lineRule="auto" w:line="276" w:before="0" w:after="0"/>
        <w:rPr/>
      </w:pPr>
      <w:hyperlink r:id="rId5">
        <w:r>
          <w:rPr>
            <w:rStyle w:val="InternetLink"/>
            <w:b/>
            <w:b/>
            <w:bCs/>
            <w:color w:val="000000"/>
            <w:sz w:val="28"/>
            <w:szCs w:val="28"/>
          </w:rPr>
          <w:t>Закон Республики Калмыкия от 15 декабря 2014 г. № 93-V-З</w:t>
          <w:br/>
          <w:t>«О государственных языках Республики Калмыкия и иных языках в Республике Калмыкия</w:t>
        </w:r>
      </w:hyperlink>
      <w:r>
        <w:rPr>
          <w:b w:val="false"/>
          <w:sz w:val="28"/>
          <w:szCs w:val="28"/>
        </w:rPr>
        <w:t>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калмыцкой литературе в 10 классе составлена на основе «Программы по литературе для 5-11 классов общеобразовательной школы (авторский коллектив Шарапова Н.Н., Дорджеева Д.Б., Манджиева Е.Н., Онтаева З.Х.) Программа рекомендована Министерством образования, культуры и науки Республики Калмыкия, Элиста, издательский дом «Герел», 2008 г.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ая программа реализует основные идеи ФГОС, конкретизирует его цели и задачи, отражает обязательное для усвоения содержание обучения литературы в средней школе,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ана на учебник  «Калмыцкая литера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ое пособие  для общеобразовательных учреждений.  Авторы-составители </w:t>
      </w:r>
      <w:r>
        <w:rPr>
          <w:rFonts w:eastAsia="Times New Roman" w:cs="Times New Roman" w:ascii="Times New Roman" w:hAnsi="Times New Roman"/>
          <w:sz w:val="28"/>
          <w:szCs w:val="28"/>
        </w:rPr>
        <w:t>Издательский Дом «Герел», 2012г, авторы-составители: Цеденова С.Н., Овьянова В.В., Богаева Л.Ф.</w:t>
      </w:r>
    </w:p>
    <w:p>
      <w:pPr>
        <w:pStyle w:val="2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обучающихся 10 класса МКОУ «Городовиковская СОШ № 3»</w:t>
      </w:r>
    </w:p>
    <w:p>
      <w:pPr>
        <w:pStyle w:val="Normal"/>
        <w:shd w:fill="FFFFFF" w:val="clear"/>
        <w:spacing w:lineRule="auto" w:line="276" w:before="0" w:after="0"/>
        <w:ind w:left="5" w:right="1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базисный учебный образовательный план для образовательных учреждений Российской Федерации (ФГОС ООО, вариант № 1) и </w:t>
      </w:r>
      <w:r>
        <w:rPr>
          <w:rFonts w:cs="Times New Roman" w:ascii="Times New Roman" w:hAnsi="Times New Roman"/>
          <w:sz w:val="28"/>
          <w:szCs w:val="28"/>
        </w:rPr>
        <w:t xml:space="preserve">учебный план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язательное изучение родной литературы. Н</w:t>
      </w:r>
      <w:r>
        <w:rPr>
          <w:rFonts w:cs="Times New Roman" w:ascii="Times New Roman" w:hAnsi="Times New Roman"/>
          <w:sz w:val="28"/>
          <w:szCs w:val="28"/>
        </w:rPr>
        <w:t xml:space="preserve">а изучение родной литературы в 10 классе отводится 2 часа в неделю, 68 часов в год, 34 недели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ровень обучения – базовый. Данная рабочая программа рассчитана на один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количества учебных часов находится в компетенции образовательной организации и производится при необходимости за счёт части базисного учебного плана, формируемой участниками образовательного процесса, без превышения максимально допустимой недельной нагрузки обучающихся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учебный предмет рассматривается в контексте нового Федерального государственного стандарта обще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ю преподавания калмыцкой литературы является – овладение речевыми навыками и умениями во всех видах речевой деятельности, которые обеспечивают успешное общение в образовательной, бытовой, социальной, семейной, культурной, общественной сферах деятельности, в сфере игр, развлечений. Имеются в виду умения в четырех основных видах речевой деятельности: говорении, письме, аудировании, чтении», - так она формулируется в тексте Государственного образовательного стандарта по калмыцкому языку и литературе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1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0 кла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одводятся итоги работы за предыдущие годы, расширяются знания о литературе 1920-1970 годов, происходит знакомство с памятниками монгольской литературы  XIII-XIV веков.</w:t>
      </w:r>
    </w:p>
    <w:p>
      <w:pPr>
        <w:pStyle w:val="Normal1"/>
        <w:shd w:fill="FFFFFF" w:val="clear"/>
        <w:tabs>
          <w:tab w:val="clear" w:pos="708"/>
          <w:tab w:val="left" w:pos="5459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рс калмыцкой литературы в 10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1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учение калмыцкой литературы на ступени среднего общего образования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ховно развитой личности, формирование гуманистического мировоззрения, национального самосознания, чувства патриотизма, любви и уважения к калмыцкой литературе и ценностям отечественной культуры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>эмоционального восприятия художественного произведения, образного и аналитического мышления, творческого воображения, читательской культуры и понимания авторской позиции; формирование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во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чтения и анализа художественных произведений калмыцких писателей и поэтов с привлечением литературоведческих понятий и необходимых сведений по истории литературы; выявления в произведениях конкретно-исторического, национального и общечеловеческого содержания; грамотного использования калмыцкого литературного языка при создании собственных устных и письменных высказываний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ирование ум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поставлять произведения калмыцкой и русской литературы, находить в них сходные темы, проблемы, идеи, выявлять национально и культурно-обусловленные различия;</w:t>
      </w:r>
    </w:p>
    <w:p>
      <w:pPr>
        <w:pStyle w:val="Normal1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витие и совершенств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лмыцкой устной и письменной речи учащихся шко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ых целей предусматривает решение </w:t>
      </w:r>
      <w:r>
        <w:rPr>
          <w:rFonts w:cs="Times New Roman" w:ascii="Times New Roman" w:hAnsi="Times New Roman"/>
          <w:b/>
          <w:sz w:val="28"/>
          <w:szCs w:val="28"/>
        </w:rPr>
        <w:t>следующих основны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ть речь мыслительной деятельностью, коммуникативными умениями и навыками, обеспечивающие свободное владение калмыцким литературным языком в разных сферах и ситуациях его использовани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гащать словарный запас и грамматический строй речи учащихся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готовность и способность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духовно-нравственного опыта и расширение эстетического кругозора обучающих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я соотносить нравственные идеалы произведений русской и родной литературы, выявлять их сходство и национально-обусловленное своеобразие художественных реше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речевой деятельности учащихся: умений и навыков, обеспечивающих владение калмыцким языком, его изобразительно-выразительными средствами.</w:t>
      </w:r>
    </w:p>
    <w:p>
      <w:pPr>
        <w:pStyle w:val="Normal"/>
        <w:shd w:fill="FFFFFF" w:val="clear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зучения литературы в шко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иобщение учащихся к искусству слова, богатству калмыцкой и монгольск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лавная идея программы по литератур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изучение литературы от сказок к фольклору, от фольклора к калмыцкой народной литературе, от неё к калмыцкой литератур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ов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и подробные пересказы текста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и письменные сочинения-характеристики героев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удожественного богатства языка писателя на примере небольших отрывков из изучаемых произведений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удожественной фантазии у детей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поведения героев в других жизненных ситуациях;</w:t>
      </w:r>
    </w:p>
    <w:p>
      <w:pPr>
        <w:pStyle w:val="Style17"/>
        <w:numPr>
          <w:ilvl w:val="0"/>
          <w:numId w:val="1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ние финала, опираясь на логику развития образа и событ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Style16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Методической  системой  достижения результатов обучения являются следующие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технологии, приемы, методы, подходы: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личностно-ориентированный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оммуникативно-деятельностный; 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компетентностный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системно-деятельностный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работа в парах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группах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развития критического мышл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поделена на раздел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народное творчество. Калмыцкий фольклор (триады, легенды, рассказ-пояснение: описание 25 позвонка овцы, калмыцкий героический эпос «Джангар»)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и калмыцких писателей и поэтов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ры художественной литературы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каз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зительное чтение (в том числе наизусть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ёрнутый ответ на вопро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торины, тес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эпизода, анализ стихотворения, комментирование художественного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истика геро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пектирование (лекции учителя, статьи учебника), подбор необходимой информации для сообщений на литературную.    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Style w:val="C39c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>
          <w:rStyle w:val="C39c41"/>
          <w:rFonts w:cs="Times New Roman" w:ascii="Times New Roman" w:hAnsi="Times New Roman"/>
          <w:bCs/>
          <w:iCs/>
          <w:sz w:val="28"/>
          <w:szCs w:val="28"/>
        </w:rPr>
        <w:t>Рабочая программа по учебному предмету «Родная литература» направлена на достижение обучающимися следующих результатов.</w:t>
      </w:r>
    </w:p>
    <w:p>
      <w:pPr>
        <w:pStyle w:val="C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39c41"/>
          <w:b/>
          <w:bCs/>
          <w:iCs/>
          <w:sz w:val="28"/>
          <w:szCs w:val="28"/>
        </w:rPr>
        <w:t>Личностные результаты: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ние российской гражданской идентичности: патриотизма, осознание своей этнической принадлежности, знание истории, языка, литературы своего народа, основ культурного наследия народов России и человечества;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осознанного, уважительного отношения к другому человеку, к ценностям народов России и народов мира, готовности и способности вести диалог с другими людьми;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знание эстетической ценности калмыцкого языка и литературы, уважительное отношение к родному языку, гордость за него, стремление к речевому самосовершенствованию;</w:t>
      </w:r>
    </w:p>
    <w:p>
      <w:pPr>
        <w:pStyle w:val="Normal1"/>
        <w:numPr>
          <w:ilvl w:val="0"/>
          <w:numId w:val="12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коммуникативной компетентности в общении и сотрудничестве.</w:t>
      </w:r>
    </w:p>
    <w:p>
      <w:pPr>
        <w:pStyle w:val="C17"/>
        <w:shd w:fill="FFFFFF" w:val="clear"/>
        <w:spacing w:before="0" w:after="0"/>
        <w:ind w:left="708" w:hanging="0"/>
        <w:jc w:val="both"/>
        <w:rPr>
          <w:rStyle w:val="C39c41"/>
          <w:b/>
          <w:b/>
          <w:bCs/>
          <w:iCs/>
          <w:color w:val="000000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17"/>
        <w:shd w:fill="FFFFFF" w:val="clear"/>
        <w:spacing w:lineRule="auto" w:line="276" w:before="0" w:after="0"/>
        <w:jc w:val="both"/>
        <w:rPr/>
      </w:pPr>
      <w:r>
        <w:rPr>
          <w:rStyle w:val="C39c41"/>
          <w:b/>
          <w:bCs/>
          <w:iCs/>
          <w:color w:val="000000"/>
          <w:sz w:val="28"/>
          <w:szCs w:val="28"/>
        </w:rPr>
        <w:t>Метапредметные результаты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ладение всеми видами речевой деятельности (понимание информации, владение разными видами чтения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екватное восприятие на слух текстов разных стилей; способность извлекать информацию из различных источников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владение приемами отбора и систематизации материала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мение воспроизводить прослушанный  или  прочитанный текст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создавать устные и письменные тексты, излагать свои мысли в устной и письменной форме;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блюдение в практике речевого общения основных лексических, грамматических, стилистических норм современного литературного языка; </w:t>
      </w:r>
    </w:p>
    <w:p>
      <w:pPr>
        <w:pStyle w:val="Normal1"/>
        <w:numPr>
          <w:ilvl w:val="0"/>
          <w:numId w:val="6"/>
        </w:numPr>
        <w:pBdr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 и навыки анализа литературных произведений на межпредметном уровне;</w:t>
      </w:r>
    </w:p>
    <w:p>
      <w:pPr>
        <w:pStyle w:val="C17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17"/>
        <w:shd w:fill="FFFFFF" w:val="clear"/>
        <w:spacing w:lineRule="auto" w:line="276" w:before="0" w:after="0"/>
        <w:jc w:val="both"/>
        <w:rPr>
          <w:rStyle w:val="C39c41"/>
          <w:b/>
          <w:b/>
          <w:bCs/>
          <w:iCs/>
          <w:color w:val="000000"/>
          <w:sz w:val="28"/>
          <w:szCs w:val="28"/>
        </w:rPr>
      </w:pPr>
      <w:r>
        <w:rPr>
          <w:rStyle w:val="C39c41"/>
          <w:b/>
          <w:bCs/>
          <w:iCs/>
          <w:color w:val="000000"/>
          <w:sz w:val="28"/>
          <w:szCs w:val="28"/>
        </w:rPr>
        <w:t>Предметные результаты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емонстрировать знание произведений родной (калмыцкой) литературы, приводя примеры двух и более текстов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е восприятие  художественного произведения в единстве формы и содержания, как произведение искусства, послание автора читателю, современнику и потомку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е  понимание художественного текста и его смысловой анализ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прочитанного, установление читательских ассоциаций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сновными способами обработки информации и презентации.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осуществление расширенного поиска информации в соответствии с заданиями учителя с использованием ресурсов библиотек и сети Интернет.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ознанно и произвольно строить сообщения в устной и письменной форме; выявлять и интерпретировать авторскую позицию, определяя свое к ней отношение;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 и истолковывать произведения разной жанровой природы, формулируя свое отношение к прочитанному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создавать собственный текст; дифференцировать элементы поэтики художественного текста, видеть их художественную и смысловую функцию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развернутые ответы на вопросы об изучаемом на уроке произведении;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ести самостоятельную проектно-исследовательскую деятельность и оформлять результаты в разных форматах (работа исследовательского характера, реферат).</w:t>
      </w:r>
    </w:p>
    <w:p>
      <w:pPr>
        <w:pStyle w:val="C17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активного и потенциального словарного запаса, расширение объема используемых в речи средств для свободного выражения мыслей и чувств на родном языке адекватно ситуации и стилю общения.</w:t>
      </w:r>
    </w:p>
    <w:p>
      <w:pPr>
        <w:pStyle w:val="C17"/>
        <w:shd w:fill="FFFFFF" w:val="clear"/>
        <w:spacing w:lineRule="auto" w:line="276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 w:val="false"/>
        <w:pBdr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остижению  учащимися личностных и метапредметных результатов обучения  будет способствовать использование  современных образовательных технологий: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 проектов</w:t>
      </w:r>
    </w:p>
    <w:p>
      <w:pPr>
        <w:pStyle w:val="Normal1"/>
        <w:numPr>
          <w:ilvl w:val="0"/>
          <w:numId w:val="14"/>
        </w:numPr>
        <w:pBdr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ология проблемного обучения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я развития критического мышления  через чтение и письмо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я УДЕ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ологии уровневой дифференциации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Normal1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Normal"/>
        <w:spacing w:lineRule="auto" w:line="240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80" w:hanging="0"/>
        <w:jc w:val="center"/>
        <w:rPr>
          <w:rStyle w:val="StrongEmphasis"/>
          <w:rFonts w:ascii="Times New Roman" w:hAnsi="Times New Roman" w:eastAsia="Verdana" w:cs="Times New Roman"/>
          <w:sz w:val="28"/>
          <w:szCs w:val="28"/>
        </w:rPr>
      </w:pPr>
      <w:r>
        <w:rPr>
          <w:rStyle w:val="StrongEmphasis"/>
          <w:rFonts w:eastAsia="Verdana"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В результате изучения калмыцкого литературного чтения ученик 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>должен: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нать/понимать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звания произведений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сновное содержание изученных калмыцких литератур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изведений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второв произведений;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меть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итать осознанно текст художественного произведени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пределять тему и главную мысль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есказывать текст (объем не более 1 страницы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авлять его простой план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авлять небольшое монологическое высказывание с опорой на авторск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кст4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ценивать события, героев произведения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читать стихотворные произведения наизусть (по выбору)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здавать небольшой устный текст на заданную тему;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зличать жанры художественной литературы (сказка, рассказ, басня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28"/>
          <w:szCs w:val="28"/>
        </w:rPr>
        <w:t xml:space="preserve">использовать приобретенные знания и умения в практической деятельности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и повседневной жизни </w:t>
      </w: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  <w:t>для: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стоятельного чтения книг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Style17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с разными источниками информации (словарями, справочниками,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м числе на электронных носителях). </w:t>
      </w:r>
    </w:p>
    <w:p>
      <w:pPr>
        <w:pStyle w:val="Style17"/>
        <w:spacing w:lineRule="auto" w:line="240" w:before="0" w:after="0"/>
        <w:ind w:left="84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 истории  старомонгольской литературы – 9 ч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окровенное сказание монголов" – древнейший литературный памятник монголов.  «Сокровенное сказание монголов»  наиболее обширный и литературно обработанный из древнейших монгольских памятников, представляет собой неоценимый источник по истории, языку и этнографии монголов. В него входят и стихотворные фрагменты, восходящие к народной поэзии, и прозаические части, представленные самыми разными жанрами: от легенд и элементов эпоса до образцов канцелярской реч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лмыцкая литература </w:t>
      </w:r>
      <w:r>
        <w:rPr>
          <w:rFonts w:cs="Times New Roman" w:ascii="Times New Roman" w:hAnsi="Times New Roman"/>
          <w:b/>
          <w:sz w:val="28"/>
          <w:szCs w:val="28"/>
        </w:rPr>
        <w:t>1920-1930 века (12 ч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литература как одна из форм освоения мира, отражение в ней богатства и многообразия духовной жизни человека. Влияние литературы на формирование нравственного и эстетического чувства обучающегося. Национальные ценности и традиции, формирующие проблематику и образный мир калмыцкой литературы, ее гуманизм, гражданский и патриотический пафос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советской калмыцкой литера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литературы  20-30-х годов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Сян-Белгинов «Борец сирота», А.Сусеев «Сын степ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е чтение: </w:t>
      </w:r>
      <w:r>
        <w:rPr>
          <w:rFonts w:cs="Times New Roman" w:ascii="Times New Roman" w:hAnsi="Times New Roman"/>
          <w:sz w:val="28"/>
          <w:szCs w:val="28"/>
        </w:rPr>
        <w:t>стихотворения Т.Бембеева, А.Тачиева, С.Каляева о родном языке, К.Эрендженов «Верные друзья», Г.Даваев. «Баллада о будущем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лмыцкая литература </w:t>
      </w:r>
      <w:r>
        <w:rPr>
          <w:rFonts w:cs="Times New Roman" w:ascii="Times New Roman" w:hAnsi="Times New Roman"/>
          <w:b/>
          <w:sz w:val="28"/>
          <w:szCs w:val="28"/>
        </w:rPr>
        <w:t>1940-х годов (2 ч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, написанные в годы Великой Отечественной войн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мыцкая литература 60-х годов (34 ч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, написанные в послевоенное врем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аляев «Памяти учителя», «Гимн степи»; К.Эрендженов «Хар Бурулов», «Два сердца»; Б.Дорджиев «На степных просторах»; А.Кукаев «На берегу реки Обь»; М.Нарамаев «Черноголовый журавль»; Б.Сангаджиева «Счастье сироты за пазухой»; А.Тачиев «Мать солдата», «Сын Саги», «Дарма курган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1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чтение – 1 ч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щающий урок - 5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3 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е оборудование: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ран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и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-, фото-, видеоматериалы</w:t>
      </w:r>
    </w:p>
    <w:p>
      <w:pPr>
        <w:pStyle w:val="Style17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онки.</w:t>
      </w:r>
      <w:r>
        <w:br w:type="page"/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</w:t>
      </w:r>
    </w:p>
    <w:p>
      <w:pPr>
        <w:pStyle w:val="Heading1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ДНАЯ  (КАЛМЫЦКАЯ)  ЛИТЕРАТУРА 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 КЛАСС</w:t>
      </w:r>
    </w:p>
    <w:p>
      <w:pPr>
        <w:pStyle w:val="Heading1"/>
        <w:spacing w:lineRule="auto" w:line="276"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81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098"/>
        <w:gridCol w:w="1134"/>
        <w:gridCol w:w="1737"/>
      </w:tblGrid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Наименование раздела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>Дата проведения урок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spacing w:lineRule="auto" w:line="360"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ЧЕТВЕРТЬ  (8 недель, </w:t>
            </w:r>
            <w:r>
              <w:rPr>
                <w:bCs w:val="false"/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уроков)</w:t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  <w:lang w:val="en-US"/>
              </w:rPr>
              <w:t>C</w:t>
            </w:r>
            <w:r>
              <w:rPr>
                <w:bCs w:val="false"/>
                <w:sz w:val="20"/>
                <w:szCs w:val="20"/>
                <w:lang w:val="ru-RU"/>
              </w:rPr>
              <w:t>ТАРОМОНГОЛЬСКАЯ ЛИТЕРАТУРА</w:t>
            </w:r>
          </w:p>
          <w:p>
            <w:pPr>
              <w:pStyle w:val="Heading1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Введение слово. Из истории старомонгольской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Слово  «О сокровенном сказании монголо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Сокровенное сказание монголов». Глав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окровенное сказание монголов». Глава 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Сокровенное сказание монголов». Глава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окровенное сказание монголов». Глава 3. Повт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окровенное сказание монголов». Глава 8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окровенное сказание монголо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окровенное сказание монголов». Обобщающий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Тес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Внеклассное чтение:  «Сокровенное сказание монголов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онтрольная работа. Повторение изуче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Из истории советской калмыцкой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Особенности литературы  20-30-х г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Особенности литературы  20-30-х г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овторение пройде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bCs w:val="false"/>
                <w:color w:val="FF0000"/>
                <w:sz w:val="20"/>
                <w:szCs w:val="20"/>
                <w:lang w:val="ru-RU" w:eastAsia="en-US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 xml:space="preserve"> ЧЕТВЕРТЬ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(8 недель, 16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Х.Сян-Белгин. Биография поэ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Борец-сирота»-поэма. 1-3, 5, 10-12 глав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Борец-сирота». Главный герой поэ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Борец-сирота». Тема, сюжет и язык поэ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Жанры литератур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А.Сусеев. Биография поэ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«Сын степи»-поэма. 1-3 гл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ын степи». 19-я гла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«Сын степи». Образ главного героя поэ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Обощающий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мыцкая литература 1940-го го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, написанные во время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мыцкая литература 60-х годов. Произведения, написанные в послевоенное врем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Каляев. Биография поэ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амяти учителя»- стихотв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имн, посвященный степи». – поэма. Образ степи в поэ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 xml:space="preserve"> ЧЕТВЕРТЬ  (10 недель, 20 уроков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имн, посвященный степи». – поэма. Образ степи в поэм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имн, посвященный степи». Заключительный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Эрендженов. Биография писа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ар Бурулов» ( «Сын охотника» - отрывок из повести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лор в отрывке пове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ва сердца» - стихотвор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Дорджиев. Биография поэ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 степных просторах» - рассказ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литературы: монолог и диалог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Кукаев. Биография писа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Кукаев. «На берегу реки Обь» - отрывок из пове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4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Кукаев. «На берегу реки Обь» - отрывок из пове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Хонинов. Биография пис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рноголовый журавль». Содержание, сюжет, язык ром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мля отца», «Элиста – столица республики», «Я стану красным тюльпаном» -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Сангаджиева. Биография писател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нгаджиева «Счастье сироты за пазухой» (отрывок из пове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Cs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bCs w:val="false"/>
                <w:color w:val="000000"/>
                <w:sz w:val="24"/>
                <w:szCs w:val="24"/>
                <w:lang w:val="ru-RU"/>
              </w:rPr>
              <w:t>ЧЕТВЕРТЬ  (8 недель, 16 уроков )</w:t>
            </w:r>
          </w:p>
          <w:p>
            <w:pPr>
              <w:pStyle w:val="Heading1"/>
              <w:spacing w:before="0" w:after="0"/>
              <w:rPr>
                <w:bCs w:val="false"/>
                <w:color w:val="FF0000"/>
                <w:sz w:val="20"/>
                <w:szCs w:val="20"/>
                <w:lang w:val="ru-RU"/>
              </w:rPr>
            </w:pPr>
            <w:r>
              <w:rPr>
                <w:bCs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3-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Сангаджиева. Поэз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пь моя» - ст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6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щающий уро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ачиев. Биография писа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ачиев. «Мать солдата» – отрывок из пове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ачиев. «Сын Саги» - отрывок из очер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0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Тачиев. Поэзия. «Моя опора», «Дарма-курга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ини тулг», «Дарминхартолһа» А.Тачиев. Поэзия. «Моя опора», «Дарма-курган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Нармаев. Биография писате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рноголовый журавль» - роман. Отрвыки из гл: 1-5, 12-13, 17-1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рноголовый журавль». Содержание, сюжет, язык ром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чаи, использованные в романе «Черноголовый журавл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67-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Повторение пройде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bCs w:val="false"/>
                <w:color w:val="FF0000"/>
                <w:sz w:val="24"/>
                <w:szCs w:val="24"/>
                <w:lang w:val="ru-RU"/>
              </w:rPr>
            </w:pPr>
            <w:r>
              <w:rPr>
                <w:bCs w:val="false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 w:before="0" w:after="0"/>
        <w:jc w:val="center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sectPr>
      <w:type w:val="nextPage"/>
      <w:pgSz w:w="11906" w:h="16838"/>
      <w:pgMar w:left="709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72">
    <w:name w:val="c72"/>
    <w:qFormat/>
    <w:rPr/>
  </w:style>
  <w:style w:type="character" w:styleId="C5">
    <w:name w:val="c5"/>
    <w:qFormat/>
    <w:rPr/>
  </w:style>
  <w:style w:type="character" w:styleId="C39c41">
    <w:name w:val="c39 c41"/>
    <w:qFormat/>
    <w:rPr/>
  </w:style>
  <w:style w:type="character" w:styleId="C21">
    <w:name w:val="c21"/>
    <w:qFormat/>
    <w:rPr/>
  </w:style>
  <w:style w:type="character" w:styleId="C3">
    <w:name w:val="c3"/>
    <w:qFormat/>
    <w:rPr/>
  </w:style>
  <w:style w:type="character" w:styleId="C3c14">
    <w:name w:val="c3 c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qFormat/>
    <w:rPr>
      <w:rFonts w:ascii="Calibri" w:hAnsi="Calibri" w:eastAsia="Calibri" w:cs="Times New Roman"/>
    </w:rPr>
  </w:style>
  <w:style w:type="character" w:styleId="Style16">
    <w:name w:val="Выделение жирным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c55c68">
    <w:name w:val="c51 c55 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eastAsia="Times New Roman" w:cs="Book Antiqua"/>
      <w:sz w:val="24"/>
      <w:szCs w:val="24"/>
    </w:rPr>
  </w:style>
  <w:style w:type="paragraph" w:styleId="C1c6c29">
    <w:name w:val="c1 c6 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48970.0" TargetMode="External"/><Relationship Id="rId4" Type="http://schemas.openxmlformats.org/officeDocument/2006/relationships/hyperlink" Target="garantf1://24831519.0" TargetMode="External"/><Relationship Id="rId5" Type="http://schemas.openxmlformats.org/officeDocument/2006/relationships/hyperlink" Target="garantf1://2483154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7:00Z</dcterms:created>
  <dc:creator>Пользователь</dc:creator>
  <dc:description/>
  <cp:keywords/>
  <dc:language>en-US</dc:language>
  <cp:lastModifiedBy>Ангира</cp:lastModifiedBy>
  <cp:lastPrinted>2020-09-22T22:14:00Z</cp:lastPrinted>
  <dcterms:modified xsi:type="dcterms:W3CDTF">2023-09-19T17:21:00Z</dcterms:modified>
  <cp:revision>4</cp:revision>
  <dc:subject/>
  <dc:title/>
</cp:coreProperties>
</file>