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58610" cy="915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одной литературе для 5 класса составлена на основе программы по калмыцкой литературе (5-11 классы), авторы программы Шарапова Н.Н.,  Дорджиева Д.Б., Манджиева Е.И., Онтаева З.Х.. Программа рекомендована Министерством образования, культуры и науки Республики Калмыкия, Элиста, издательский дом «Герел», 2008 г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литературы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 w:before="0" w:after="0"/>
        <w:jc w:val="both"/>
        <w:rPr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ентирована на учебник  «Калмыцкая литература. 5 класс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е пособие  для общеобразовательных учреждений.  Авторы-составители Шарапова Н.Н., Бадмаева Р.Я., Убушиева Б.., </w:t>
      </w:r>
      <w:r>
        <w:rPr>
          <w:rFonts w:cs="Times New Roman" w:ascii="Times New Roman" w:hAnsi="Times New Roman"/>
          <w:sz w:val="28"/>
          <w:szCs w:val="28"/>
        </w:rPr>
        <w:t>АУ РК «Издательский Дом «Герел», Элиста, 201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76" w:before="0" w:after="0"/>
        <w:ind w:left="5"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анный курс представляет собой изучение родной литературы, объединения в единое целое </w:t>
      </w:r>
      <w:r>
        <w:rPr>
          <w:rFonts w:cs="Times New Roman" w:ascii="Times New Roman" w:hAnsi="Times New Roman"/>
          <w:sz w:val="28"/>
          <w:szCs w:val="28"/>
        </w:rPr>
        <w:t>знаний о культурно - историческом прошлом и настоящем нашего народа.</w:t>
      </w:r>
    </w:p>
    <w:p>
      <w:pPr>
        <w:pStyle w:val="Normal"/>
        <w:shd w:fill="FFFFFF" w:val="clear"/>
        <w:spacing w:lineRule="auto" w:line="276" w:before="0" w:after="0"/>
        <w:ind w:left="5"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зучения предмета «Калмыцкая литература» в 5 классе является формирование первоначальных сведений   о калмыцкой художественной литературе у обучающихся, раскрытие потенциала национальной литературы, воспитание нравственных качеств.</w:t>
      </w:r>
    </w:p>
    <w:p>
      <w:pPr>
        <w:pStyle w:val="Normal"/>
        <w:shd w:fill="FFFFFF" w:val="clear"/>
        <w:spacing w:lineRule="auto" w:line="276" w:before="0" w:after="0"/>
        <w:ind w:left="5"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4 часа (1час в неделю), является</w:t>
        <w:br/>
        <w:t xml:space="preserve">составной частью учебного плана школы и является культурологической основой </w:t>
      </w:r>
      <w:r>
        <w:rPr>
          <w:rFonts w:cs="Times New Roman" w:ascii="Times New Roman" w:hAnsi="Times New Roman"/>
          <w:spacing w:val="-1"/>
          <w:sz w:val="28"/>
          <w:szCs w:val="28"/>
        </w:rPr>
        <w:t>преподавания курса художественн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hd w:fill="FFFFFF" w:val="clear"/>
        <w:spacing w:lineRule="auto" w:line="276" w:before="0" w:after="0"/>
        <w:ind w:left="19" w:firstLine="7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программы - ее интегрированный характер. Курс вбирает в </w:t>
      </w:r>
      <w:r>
        <w:rPr>
          <w:rFonts w:cs="Times New Roman" w:ascii="Times New Roman" w:hAnsi="Times New Roman"/>
          <w:spacing w:val="-2"/>
          <w:sz w:val="28"/>
          <w:szCs w:val="28"/>
        </w:rPr>
        <w:t>себя сведения по литературе, истории, традиции, литературе, музыке, изобразительному искусству.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а поделена на разделы: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ыцкий героический эпос «Джангар»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праздники калмыков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и калмыцких писателей и поэтов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ы художественной литературы (рассказ, повесть, стихотворение)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 внеклассного  чтения</w:t>
      </w:r>
      <w:r>
        <w:br w:type="page"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калмыцкой литературе для 5 класса составлена в соответствии  с требованиями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обрнауки России «Об утверждении федерального государственного образовательного стандарта основного общего образования» (ФГОС ООО) от 17 декабря 2010 г. № 1897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учебный предмет рассматривается в контексте нового Федерального государственного стандарта общего образ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ю преподавания калмыцкой литературы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родной литературы в 5 классе направлено на достижении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уховно развитой личности, обладающей национальным самосознанием, чувством патриотизм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ащимися  произведений калмыцкой литературы,  их чтение и анализ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литературному наследию калмыцкого народа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важнейшими общеучебными умениями и универсальными учебными действиями  (УУД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предусматривает решение следующих основны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 и творческих способностей обучающихся, необходимых для успешной социализации и самореализации личности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умений и навыков, обогащение словарного запаса; 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, психологического и социального здоровья обучающихся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а программы по родной литературе – чтение и изучение художественных произведений, жанров устного народного творчества, знакомство с биографическими сведениями народных писателей и поэтов Калмыки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Style w:val="C39c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«калмыцкая литература» в 5 классе обусловлены общей нацеленностью образовательного процесса на достижение личностных, метапредметных и предметных целей обучения, что возможно на основе компетентностного подхода. Для достижения этой цели главным является формирование и развитие ключевых компетенций обучающихся.</w:t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Личностные результаты:</w:t>
      </w:r>
    </w:p>
    <w:p>
      <w:pPr>
        <w:pStyle w:val="C51c55c68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калмыцкому языку и литературе, к культурам других народов;</w:t>
      </w:r>
    </w:p>
    <w:p>
      <w:pPr>
        <w:pStyle w:val="C51c55c68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тветственного отношения к прочтению литературных произведений;</w:t>
      </w:r>
    </w:p>
    <w:p>
      <w:pPr>
        <w:pStyle w:val="C51c55c68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творческой деятельности  и эстетического сознания через освоение литературного наследия </w:t>
      </w:r>
    </w:p>
    <w:p>
      <w:pPr>
        <w:pStyle w:val="C51c55c68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>Метапредметные результаты: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rStyle w:val="C21"/>
          <w:b/>
          <w:b/>
          <w:bCs/>
          <w:iCs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пределять и формировать цель деятельности на уроке с помощью учителя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rStyle w:val="C21"/>
          <w:b/>
          <w:b/>
          <w:bCs/>
          <w:iCs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понимать проблему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rStyle w:val="C21"/>
          <w:b/>
          <w:b/>
          <w:bCs/>
          <w:iCs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рганизовывать собственную деятельность, оценивать ее, определять сферу своих интересов;</w:t>
      </w:r>
    </w:p>
    <w:p>
      <w:pPr>
        <w:pStyle w:val="C17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rStyle w:val="C21"/>
          <w:b/>
          <w:b/>
          <w:bCs/>
          <w:iCs/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ориентироваться в книге (в оглавлении, в условных обозначениях)</w:t>
      </w:r>
    </w:p>
    <w:p>
      <w:pPr>
        <w:pStyle w:val="C17"/>
        <w:shd w:fill="FFFFFF" w:val="clear"/>
        <w:spacing w:lineRule="auto" w:line="276" w:before="0" w:after="0"/>
        <w:ind w:left="780" w:hanging="0"/>
        <w:jc w:val="both"/>
        <w:rPr>
          <w:rStyle w:val="C21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: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характеризовать его героев, сопоставлять героев одного или нескольких произведений;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духовно-нравственным ценностям калмыцкой литературы и культуры, сопоставление их с духовно-нравственными ценностями других народов;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ересказывать прозаические произведения или отрывки;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ть на вопросы по прослушанному или прочитанному тексту; создавать устные монологические высказывания разного типа; уметь вести диалог.</w:t>
      </w:r>
    </w:p>
    <w:p>
      <w:pPr>
        <w:pStyle w:val="Normal"/>
        <w:shd w:fill="FFFFFF" w:val="clear"/>
        <w:jc w:val="both"/>
        <w:rPr>
          <w:rStyle w:val="C3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родной литературы   обучающиеся </w:t>
      </w:r>
      <w:r>
        <w:rPr>
          <w:rFonts w:cs="Times New Roman" w:ascii="Times New Roman" w:hAnsi="Times New Roman"/>
          <w:b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в и содержание изученных произведений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зусть стихотворные тексты и фрагменты прозаических текстов, подлежащих обязательному изучению (по выбору)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зученных калмыцких литературных произведений, их авторов;</w:t>
      </w:r>
    </w:p>
    <w:p>
      <w:pPr>
        <w:pStyle w:val="Style15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акты жизненного и творческого пути народных писателей и поэтов Калмыкии; 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основную нравственную проблематику произвед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ть в изучаемом произведении эпизоды, важные для характеристик действующих лиц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 (устно или письменно)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устное и письменное сочинение-рассуждение по изучаемому произведению: развернутый ответ на вопрос и характеристику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собственного устного или письменного высказывания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отзыв о самостоятельно прочитанном произведении;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жанры художественной литературы (сказка, рассказ, басня)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3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я диалога, построения монологических высказываний в условиях бытового общения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301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основные нормы произношения звуков, слов, словосочетаний и предложений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right="301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ять запас слов, необходимых для учебного и бытового общения;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Style w:val="C3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го чтения книг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оценочных суждений о прочитанном произведении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разными источниками информации (словарями, справочниками, и том числе на электронных носителях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ализе учебника по калмыцкой литературе для 5 класса (авт. Шарапова Н.Н., Бадмаева Р.Я., Убушиева Б.Э., 2012 г.), необходимо отметить хрестоматийный характер этого издания, сопровождаемого вопросником и словарем. В учебник включены произведения и теоретические статьи о жанрах УНТ калмыцкого народ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. Калмыцкий фольклор – 11 ч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 как часть обшей культуры народа, выражение в нем национальных черт характера. Отражение в калмыцком фольклоре народных традиций, представлений о добре и зле. Влияние фольклорной образности и нравственных идеалов на развитие литературы. Жанры калмыцкого фольклора: пословицы, загадки, народные сказ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лмыцкий героический эпос «Джангар» - 3 ч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никальный памятник духовной культуры калмыков героический эпос "Джангар" является вершиной и частью их богатого устного на родного творчества.  Калммыцкий народ любит и бережно хранит чистое и мудрое искусство своих эпических песен, сказок и легенд. Но самым ярким, самым любимым произведением калмыцкого народа, произведением, ставшим в его создании священным, является грандиозная героическая эпопея "Джангар"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5 классе предлагается изучение эпоса в кратком пересказе, с заучиванием наизусть отрывков песен, где говорится о мудрости и храбрости богатырей и прекрасной стране Бумб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циональные праздники – 2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ике предлагаются тексты о народных праздниках (Зул, Цаган Сар, Үрс Сар), способствующие формированию ценностного отношения к семье, уважительного отношения к старшим, являющиеся средством передачи традиций и обычаев калмыцкого народ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мыцкая литература XX века - 18 ч. 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ия калмыцкой литературы, представленные в учебнике, отличаются доступностью, краткостью содержания, особенно поэтические произведения.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 Нимгира Манджиева и Баатра Басангова знакомят обучающихся с традиционной жизнью, бытом, укладом калмыков. Произведения Каляева С., Дорджиева Б., Джимбиева А., Тачиева А., Инджиева Л., Сангаджиевой Б., Балакаева А., Буджалова Е., Шуграевой В. показывают красоту и своеобразие калмыцкой степи, трудовой и боевой героизм жителей республики.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литературных произведений учебника способствуют, прежде всего, развитию навыков чтения.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докладов и проектных работ по изучаемым произведениям позволяют формировать исследовательскую компетенцию обучающихся.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ные тесты и задания практической направленности позволят обучающимся овладеть навыками сравнения, сопоставления, что способствует активизации аналитической деятельности. Это придаст обучению деятельностный характе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учения калмыцкому языку и литературе в 5 классе основывается на «Программе по калмыцкой литературе в 5 – 11 классах» (авторы: Н. Н. Шарапова, Д. Б. Дорджиева, Е. И. Манджиева, З. Х. Онтаева – Элиста, 2008 г.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по калмыцкой литературе для 5 класса (авт. Шарапова Н.Н., Бадмаева   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Я., Убушиева Б.Э., 2012 г.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шанова Л.Н., Шуграева В.К. Бичячин туск уг. Эдиста, 2007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л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ѳргҗүлл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нǝ дегтр, 5-9 к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современному уроку в условиях введения ФГОС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особия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ерлинова А.Д. «Обобщение опы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калмыцкого языка и литературы МБОУ «СОШ №15» г. Элиста Басхаевой А. Х. «Использование интерактивных технологий на уроках калмыцкого языка и литературы», 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 - ТЕМАТИЧЕСКОЕ ПЛАНИРОВАНИЕ: 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(КАЛМЫЦКАЯ) ЛИТЕРАТУРА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1098"/>
        <w:gridCol w:w="1134"/>
        <w:gridCol w:w="1737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Дата проведения 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 xml:space="preserve">Примечание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ЧЕТВЕРТЬ  (8 недель, 8 уроков)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ru-RU" w:eastAsia="ru-RU"/>
              </w:rPr>
              <w:t>Устное народное твор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Вводное слов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ослов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3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Загад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Сказки. «Лиса, олень и вор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«Волк, лиса и заяц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«Петух и павлин». «Три призна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Те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ЧЕТВЕРТЬ  (8 недель, 8 урок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«Четыре бра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«Слон и волк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«Почему верблюд остался без года?» (лег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Эпос – героическое сказание. Первое знаком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«Джангар» Начал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Богатыри Джанг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Калмыцкие народные праздники. «Зул»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«Цаhан Са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Контрольная работ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ЧЕТВЕРТЬ  (10 недель, 10 уроков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ru-RU" w:eastAsia="ru-RU"/>
              </w:rPr>
              <w:t>Художественная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Первое знакомство с жанрами литера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Н.Манджиев. Биография писате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анджиев. «Шкура желтой козы», «Дубовая ось» - расска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оэзия Н. Манджиева. «И это все весна» - стих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Б.Басангов. Биография писателя. Повесть «Булh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Стихи о Родине: С.Каляев «На широких просторах степи», Б.Дорджиев «На траве», А.Джимбиев «Родина мо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Стихи о Родине. А.Тачиев «Родина с высоты», Б.»Сангаджиева «Родная степь», Е.Буджалов «Весенняя ноч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Л.Инджиев. Биография писателя. «Юрий Клыков» - рас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Л.Инджиев. «Рассказ матер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ЧЕТВЕРТЬ  (8 недель, 8 уроков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А.Балакаев. Биография писате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Поэзия А.Балакае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В.Шуграева. Биография поэ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оэзия В.Шуг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Н. Санджиев. Биография поэ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«Проказница-ворона» - ска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Повторение изуче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5">
    <w:name w:val="c5"/>
    <w:qFormat/>
    <w:rPr/>
  </w:style>
  <w:style w:type="character" w:styleId="C39c41">
    <w:name w:val="c39 c41"/>
    <w:qFormat/>
    <w:rPr/>
  </w:style>
  <w:style w:type="character" w:styleId="C3">
    <w:name w:val="c3"/>
    <w:qFormat/>
    <w:rPr/>
  </w:style>
  <w:style w:type="character" w:styleId="C21">
    <w:name w:val="c21"/>
    <w:qFormat/>
    <w:rPr/>
  </w:style>
  <w:style w:type="character" w:styleId="C3c14">
    <w:name w:val="c3 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c55c68">
    <w:name w:val="c51 c55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6c29">
    <w:name w:val="c1 c6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41:00Z</dcterms:created>
  <dc:creator>Пользователь Windows</dc:creator>
  <dc:description/>
  <cp:keywords/>
  <dc:language>en-US</dc:language>
  <cp:lastModifiedBy>Ангира</cp:lastModifiedBy>
  <cp:lastPrinted>2020-08-24T12:38:00Z</cp:lastPrinted>
  <dcterms:modified xsi:type="dcterms:W3CDTF">2023-09-19T17:18:00Z</dcterms:modified>
  <cp:revision>4</cp:revision>
  <dc:subject/>
  <dc:title/>
</cp:coreProperties>
</file>