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4370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7 класса составлена в соответствии требованиями следующих нормативных документов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оссийской Федерации от 31.12.2015 г. №1577 « О внесении изменений в федеральный государственный стандарт основного общего образования, утвержденного приказом Министерства образования и науки  Российской Федерации от 17.12.2010 г. №1897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№08-1786 от 28.10.2015 г.  «О рабочих программах учебных предметов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;</w:t>
      </w:r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Федеральной службы по надзору в сфере образования и науки от 03.11.2015 г. №02-501; </w:t>
      </w:r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Закон РФ от 25 октября 1991 г. N 1807-I</w:t>
          <w:br/>
          <w:t>"О языках народов Российской Федерации"</w:t>
        </w:r>
      </w:hyperlink>
    </w:p>
    <w:p>
      <w:pPr>
        <w:pStyle w:val="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 Республики Калмыкия от 15 декабря 2014 г. № 94-V-З</w:t>
          <w:br/>
          <w:t xml:space="preserve">  "Об образовании в Республике Калмыкия"</w:t>
        </w:r>
      </w:hyperlink>
    </w:p>
    <w:p>
      <w:pPr>
        <w:pStyle w:val="Heading1"/>
        <w:keepNext w:val="true"/>
        <w:numPr>
          <w:ilvl w:val="0"/>
          <w:numId w:val="11"/>
        </w:numPr>
        <w:spacing w:lineRule="auto" w:line="276"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 Республики Калмыкия от 15 декабря 2014 г. № 93-V-З</w:t>
          <w:br/>
          <w:t>«О государственных языках Республики Калмыкия и иных языках в Республике Калмыкия</w:t>
        </w:r>
      </w:hyperlink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языку в 7 классе составлена на основе «Программы по литературе для 5-11 классов общеобразовательной школы (авторский коллектив Шарапова Н.Н., Дорджеева Д.Б., Манджиева Е.Н., Онтаева З.Х.)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7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е пособие  для общеобразовательных учреждений.  Авторы-составители Онтаева З.Х., Баринова Б.В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 РК «Издательский Дом «Герел», Элиста, 20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7 класса МКОУ «Городовиковская СОШ № 3»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азисный учебный образовательный план для образовательных учреждений Российской Федерации (ФГОС ООО, вариант № 1) и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язательное изучение родной литературы. Н</w:t>
      </w:r>
      <w:r>
        <w:rPr>
          <w:rFonts w:cs="Times New Roman" w:ascii="Times New Roman" w:hAnsi="Times New Roman"/>
          <w:sz w:val="28"/>
          <w:szCs w:val="28"/>
        </w:rPr>
        <w:t xml:space="preserve">а изучение родной литературы в 7 классе отводится 1 час в неделю, 34 часа в году, 34 недели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2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одной литературы в 7 классе направлено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обладающей национальным самосознанием, чувством патриотизма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 произведений калмыцкой литературы в единстве содержания и формы,  их чтение и анализ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калмыцкого народа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 (УУД)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обучающихся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чтения и анализа художественных произведений; грамотное использование калмыцкого языка при создании собственных устных и письменных высказывани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основных задач: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, необходимых для успешной социализации и самореализации личности;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развитие коммуникативных умений и навыков, обогащение словарного запаса;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сохранение и укрепление физического, психологического и социального здоровья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духовно-нравственного опыта и расширение эстетического кругозора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ечевой деятельности учащихся: умений и навыков, обеспечивающих владение калмыцким языком, его изобразительно-выразительными средствам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 программы по родной литературе – чтение и изучение художественных произведений, знакомство с биографическими сведениями народных писателей и поэтов Калмыкии, с наиболее значительными произведениями калмыцкой литератур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и подробные пересказы текста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сочинения-характеристики героев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фантазии у детей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ведения героев в других жизненных ситуациях;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финала, опираясь на логику развития образа и собы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поделена на раздел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. Калмыцкий фольклор (пословицы, загадки, благопожелания, сказки, Калмыцкий героический эпос «Джангар»)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калмыцких писателей и поэтов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художественной литературы (рассказ, повесть, стихотворение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Методической  системой  достижения результатов обучения являются следующие технологии, приемы, методы, подходы: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личностно-ориентирован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коммуникативно-деятель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компетент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системно-деятельностный,</w:t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- работа в парах,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 группах,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развития критического мышл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C39c41"/>
          <w:rFonts w:cs="Times New Roman" w:ascii="Times New Roman" w:hAnsi="Times New Roman"/>
          <w:bCs/>
          <w:iCs/>
          <w:sz w:val="28"/>
          <w:szCs w:val="28"/>
        </w:rPr>
        <w:t>Рабочая программа по учебному предмету «Родная литература» направлена на достижение обучающимися следующих результатов.</w:t>
      </w:r>
    </w:p>
    <w:p>
      <w:pPr>
        <w:pStyle w:val="C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9c41"/>
          <w:b/>
          <w:bCs/>
          <w:iCs/>
          <w:sz w:val="28"/>
          <w:szCs w:val="28"/>
        </w:rPr>
        <w:t>Личностные результаты: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калмыцкому языку и литературе, к культурам других народов;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прочтению литературных произведений;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й деятельности  и эстетического сознания через освоение литературного наследия 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51c55c68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освоение художественного наследия калмыцкого народа, творческой деятельности эстетического характера.</w:t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>
          <w:sz w:val="28"/>
          <w:szCs w:val="28"/>
        </w:rPr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/>
      </w:pPr>
      <w:r>
        <w:rPr>
          <w:rStyle w:val="C21"/>
          <w:color w:val="000000"/>
          <w:sz w:val="28"/>
          <w:szCs w:val="28"/>
        </w:rPr>
        <w:t>определять и формировать цель деятельности на уроке самостоятельно, а также с помощью учителя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/>
      </w:pPr>
      <w:r>
        <w:rPr>
          <w:rStyle w:val="C21"/>
          <w:color w:val="000000"/>
          <w:sz w:val="28"/>
          <w:szCs w:val="28"/>
        </w:rPr>
        <w:t>понимать проблему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/>
      </w:pPr>
      <w:r>
        <w:rPr>
          <w:rStyle w:val="C21"/>
          <w:color w:val="000000"/>
          <w:sz w:val="28"/>
          <w:szCs w:val="28"/>
        </w:rPr>
        <w:t>организовывать собственную деятельность, оценивать ее, определять сферу своих интересов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/>
      </w:pPr>
      <w:r>
        <w:rPr>
          <w:rStyle w:val="C21"/>
          <w:color w:val="000000"/>
          <w:sz w:val="28"/>
          <w:szCs w:val="28"/>
        </w:rPr>
        <w:t>ориентироваться в книге (в оглавлении, в условных обозначениях)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17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речью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вязи литературных произведений с эпохой их написания, выявление заложенных в них нравственных ценностей и их современного звучания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характеризовать его героев, сопоставлять героев одного или нескольких произвед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лючевых проблем изученных произведений калмыцкого фольклора, калмыцких писателей ХХ вв., героического эпоса «Джангар»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алмыцкого языка, его эстетической функции, роли изобразительно-выразительных языковых средств в создании художественных литературных произведений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чать на вопросы по прослушанному или прочитанному тексту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устные монологические высказывания разного типа; уметь вести диалог.</w:t>
      </w:r>
    </w:p>
    <w:p>
      <w:pPr>
        <w:pStyle w:val="Normal"/>
        <w:spacing w:lineRule="auto" w:line="240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ров произведени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меть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ять тему и главную мысль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сказывать текст (объем не более 1 страницы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ть его простой план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4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ивать события, героев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тать стихотворные произведения наизусть (по выбору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вать небольшой устный текст на заданную тему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для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го чтения книг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на электронных носителях). </w:t>
      </w:r>
    </w:p>
    <w:p>
      <w:pPr>
        <w:pStyle w:val="Style17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мыцкий фольклор – 16 ч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 как часть обшей культуры народа, выражение в нем национальных черт характера. Отражение в калмыцком фольклоре народных традиций, представлений о добре и зле. Влияние фольклорной образности и нравственных идеалов на развитие литературы. Жанры калмыцкого фольклор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 Пословицы о смелости, отваге, стойкости; о хвастовстве; о лени и бездель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. Загадки о природе, дороге и переезде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желания. Благопожелания обновке, подарку в виде одежды; о мире и благополуч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валения. Восхваления стране Бумбе; богатырям Джангара; породистому скот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лмыцкие народные сказк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лмыцкий героический эпос «Джангар». Глава о поединке Хонгра, Алого Льва со страшным Догшон Мангна-ханом, владеющим исполинским чалым конем Манзано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цкий песенный фольклор. Классификация калмыцких песен. Гимны. Народные, авторские песни. Песни о Сибири.</w:t>
      </w:r>
    </w:p>
    <w:p>
      <w:pPr>
        <w:pStyle w:val="Normal"/>
        <w:tabs>
          <w:tab w:val="clear" w:pos="708"/>
          <w:tab w:val="left" w:pos="18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лмыцкая литература </w:t>
      </w:r>
      <w:r>
        <w:rPr>
          <w:rFonts w:cs="Times New Roman" w:ascii="Times New Roman" w:hAnsi="Times New Roman"/>
          <w:b/>
          <w:sz w:val="28"/>
          <w:szCs w:val="28"/>
        </w:rPr>
        <w:t>XX века (16 ч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Влияние литературы на формирование нравственного и эстетического чувства обучающегося. Национальные ценности и традиции, формирующие проблематику и образный мир калмыцкой литературы, ее гуманизм, гражданский и патриотический пафос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Басангов Б., Дорджиев Б., Эрендженов  К., Кугультинов Д., Сусеев А., Джимбиев А.,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ляев С, Эльдышев Э.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– 1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родной литературы  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:</w:t>
      </w:r>
    </w:p>
    <w:p>
      <w:pPr>
        <w:pStyle w:val="Style17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в и содержание изученных произведений; </w:t>
      </w:r>
    </w:p>
    <w:p>
      <w:pPr>
        <w:pStyle w:val="Style17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7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7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 жизненного и творческого пути народных писателей и поэтов Калмык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: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основную нравственную проблематику произведения; 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елять в изучаемом произведении эпизоды, важные для характеристик действующих лиц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 (устно или письменно)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собственного устного или письменного высказывания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 отзыв о самостоятельно прочитанном произведении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контро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ый: пересказ (подробный, сжатый, выборочный); выразительное чтение, развернутый ответ на вопрос, тесты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: сочинение на основе литературного произведения или анализ эпизода; тест, включающий задания с выбором ответа, с кратким ответом, проверяющие начитанность учащегося; защита рефератов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арапова Н.Н., Дорджиева Д.Б., Манджиева Е.И., Онтаева З.Х.. Программа по калмыцкой литературе в 5-11 классах. Элиста, 2008г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StrongEmphasis"/>
          <w:rFonts w:eastAsia="Verdana" w:cs="Times New Roman" w:ascii="Times New Roman" w:hAnsi="Times New Roman"/>
          <w:b w:val="false"/>
          <w:sz w:val="28"/>
          <w:szCs w:val="28"/>
        </w:rPr>
        <w:t>З. Х. Онтаева, Б. В. Баринова «Төрскн литератур». Сурһулин учрежденьсин 7-гч класст умшх дегтр-хрестомать. Элст, 2012җ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влов Д.А.  «Хальмг келнә чикәр бичлhнә толь».,Элиста, 1992г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Хальмг-орс толь» ( под ред. Б. Д. Муниева), Москва, 1977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сско-калмыцкий словарь. И. К. Илишкин., Москва, 1964.</w:t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ДНАЯ  (КАЛМЫЦКАЯ)  ЛИТЕРАТУРА </w:t>
      </w:r>
    </w:p>
    <w:p>
      <w:pPr>
        <w:pStyle w:val="Heading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  КЛАСС</w:t>
      </w:r>
    </w:p>
    <w:p>
      <w:pPr>
        <w:pStyle w:val="Heading1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3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8 уроков)</w:t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УСТНОЕ НАРОДНОЕ ТВОРЧЕСТВО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bCs w:val="false"/>
                <w:color w:val="FF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ведение. Устное народное творчество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овицы.  Үлгүрмүд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гадки. Загадки о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пожелания. Й</w:t>
            </w:r>
            <w:r>
              <w:rPr>
                <w:rFonts w:cs="Times New Roman" w:ascii="Times New Roman" w:hAnsi="Times New Roman"/>
                <w:bCs/>
                <w:lang w:val="tt-RU"/>
              </w:rPr>
              <w:t>өрәлмү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мыцкие сказки. «Са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Сказка «Харада к</w:t>
            </w:r>
            <w:r>
              <w:rPr>
                <w:rFonts w:cs="Times New Roman" w:ascii="Times New Roman" w:hAnsi="Times New Roman"/>
                <w:bCs/>
                <w:lang w:val="tt-RU"/>
              </w:rPr>
              <w:t>үүнлә яһад ээлтә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Сказка “Күүнә кишг”-“Человеческое счасть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Cs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 xml:space="preserve"> ЧЕТВЕРТЬ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(8 недель, 8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оический эпос «Джангар». Хальмг баатрльг дуулвр «Җаңһ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оический эпос «Джангар». Хальмг баатрльг дуулвр «Җаңһ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мыцкая ли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ангов Баатр – первый драматург Калмыкии.  Биография и жизненный пу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 девушки в повести «Смерть Булгн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депортации калмыцкого народа в Сибирь. 28-го декабря 194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ЧЕТВЕРТЬ  (10 недель, 10 уроков)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tt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санг Дорджиев.  </w:t>
            </w:r>
            <w:r>
              <w:rPr>
                <w:rFonts w:cs="Times New Roman" w:ascii="Times New Roman" w:hAnsi="Times New Roman"/>
                <w:bCs/>
              </w:rPr>
              <w:t>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tt-RU"/>
              </w:rPr>
              <w:t>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Героический подвиг  героя С.С. Э.Деликова в поэме «Туурм</w:t>
            </w:r>
            <w:r>
              <w:rPr>
                <w:rFonts w:cs="Times New Roman" w:ascii="Times New Roman" w:hAnsi="Times New Roman"/>
                <w:lang w:val="tt-RU"/>
              </w:rPr>
              <w:t>җ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tt-RU"/>
              </w:rPr>
              <w:t xml:space="preserve"> “Слав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тантин Эрендженович Эрендженов (1912-1992). 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Рассказ «</w:t>
            </w:r>
            <w:r>
              <w:rPr>
                <w:rFonts w:cs="Times New Roman" w:ascii="Times New Roman" w:hAnsi="Times New Roman"/>
                <w:bCs/>
                <w:lang w:val="tt-RU"/>
              </w:rPr>
              <w:t>Өлзәтә бүү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любви в творчестве поэта. Жизненный и творческий путь Д.Н.Кугультино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гультинов Д. Стихи: «Как ты прекрасна, степь моя, в апреле!», «Топо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Аксен Сусеев. Жизненный  и творческий пу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арактеристика поэмы </w:t>
            </w:r>
            <w:r>
              <w:rPr>
                <w:rFonts w:cs="Times New Roman" w:ascii="Times New Roman" w:hAnsi="Times New Roman"/>
                <w:lang w:val="tt-RU"/>
              </w:rPr>
              <w:t xml:space="preserve"> А.</w:t>
            </w:r>
            <w:r>
              <w:rPr>
                <w:rFonts w:cs="Times New Roman" w:ascii="Times New Roman" w:hAnsi="Times New Roman"/>
              </w:rPr>
              <w:t>Сусеева «З</w:t>
            </w:r>
            <w:r>
              <w:rPr>
                <w:rFonts w:cs="Times New Roman" w:ascii="Times New Roman" w:hAnsi="Times New Roman"/>
                <w:lang w:val="tt-RU"/>
              </w:rPr>
              <w:t>өргин хаалһар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tt-RU"/>
              </w:rPr>
              <w:t>, “Доблесть дорог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 xml:space="preserve">IV </w:t>
            </w:r>
            <w:r>
              <w:rPr>
                <w:bCs w:val="false"/>
                <w:color w:val="000000"/>
                <w:sz w:val="20"/>
                <w:szCs w:val="20"/>
                <w:lang w:val="ru-RU"/>
              </w:rPr>
              <w:t>ЧЕТВЕРТЬ  (8 недель, 8 уроков )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дрей Манганыкович Джимбиев (1924)</w:t>
            </w:r>
            <w:r>
              <w:rPr>
                <w:rFonts w:cs="Times New Roman" w:ascii="Times New Roman" w:hAnsi="Times New Roman"/>
              </w:rPr>
              <w:t xml:space="preserve"> советски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калмыцкий</w:t>
              </w:r>
            </w:hyperlink>
            <w:r>
              <w:rPr>
                <w:rFonts w:cs="Times New Roman" w:ascii="Times New Roman" w:hAnsi="Times New Roman"/>
              </w:rPr>
              <w:t> писатель, поэт, журналист, переводчик, народный писатель Калмык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да жизни в рассказе </w:t>
            </w:r>
            <w:r>
              <w:rPr>
                <w:rFonts w:cs="Times New Roman" w:ascii="Times New Roman" w:hAnsi="Times New Roman"/>
              </w:rPr>
              <w:t xml:space="preserve"> А.М.Джимбиева «Би ямаран баатр б</w:t>
            </w:r>
            <w:r>
              <w:rPr>
                <w:rFonts w:cs="Times New Roman" w:ascii="Times New Roman" w:hAnsi="Times New Roman"/>
                <w:lang w:val="tt-RU"/>
              </w:rPr>
              <w:t>әәҗв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нджи Каляев - калмыцкий писатель, поэт, переводчик. Биография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ая идея </w:t>
            </w:r>
            <w:r>
              <w:rPr>
                <w:rFonts w:cs="Times New Roman" w:ascii="Times New Roman" w:hAnsi="Times New Roman"/>
                <w:lang w:val="tt-RU"/>
              </w:rPr>
              <w:t>рассказа С.Каляева “Аң-адусна кел меддг көвүн”, “Мальчик ,знающий язык животных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и жизненный путь Эрдни Эльдыш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художественного мира Э.А.Эльдышева  в стихотворениях «Весна», «Трубка дедушки», «Эвр</w:t>
            </w:r>
            <w:r>
              <w:rPr>
                <w:rFonts w:cs="Times New Roman" w:ascii="Times New Roman" w:hAnsi="Times New Roman"/>
                <w:lang w:val="tt-RU"/>
              </w:rPr>
              <w:t>ә  байн келән</w:t>
            </w:r>
            <w:r>
              <w:rPr>
                <w:rFonts w:cs="Times New Roman" w:ascii="Times New Roman" w:hAnsi="Times New Roman"/>
              </w:rPr>
              <w:t xml:space="preserve">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Итоговая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 творческая работа  “Мой любимый писатель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 xml:space="preserve">Контрольная работа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2">
    <w:name w:val="c72"/>
    <w:qFormat/>
    <w:rPr/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c14">
    <w:name w:val="c3 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48970.0" TargetMode="External"/><Relationship Id="rId4" Type="http://schemas.openxmlformats.org/officeDocument/2006/relationships/hyperlink" Target="garantf1://24831519.0" TargetMode="External"/><Relationship Id="rId5" Type="http://schemas.openxmlformats.org/officeDocument/2006/relationships/hyperlink" Target="garantf1://24831547.0" TargetMode="External"/><Relationship Id="rId6" Type="http://schemas.openxmlformats.org/officeDocument/2006/relationships/hyperlink" Target="https://ru.wikipedia.org/wiki/&#1050;&#1072;&#1083;&#1084;&#1099;&#1082;&#108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4:00Z</dcterms:created>
  <dc:creator>Пользователь</dc:creator>
  <dc:description/>
  <cp:keywords/>
  <dc:language>en-US</dc:language>
  <cp:lastModifiedBy>Ангира</cp:lastModifiedBy>
  <dcterms:modified xsi:type="dcterms:W3CDTF">2023-09-19T17:19:00Z</dcterms:modified>
  <cp:revision>4</cp:revision>
  <dc:subject/>
  <dc:title/>
</cp:coreProperties>
</file>