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4370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9 класса составлена в соответствии требованиями следующих нормативных документов: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оссийской Федерации от 31.12.2015 г. №1577 « О внесении изменений в федеральный государственный стандарт основного общего образования, утвержденного приказом Министерства образования и науки  Российской Федерации от 17.12.2010 г. №1897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№08-1786 от 28.10.2015 г.  «О рабочих программах учебных предметов»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;</w:t>
      </w:r>
    </w:p>
    <w:p>
      <w:pPr>
        <w:pStyle w:val="Heading1"/>
        <w:keepNext w:val="true"/>
        <w:numPr>
          <w:ilvl w:val="0"/>
          <w:numId w:val="12"/>
        </w:numPr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Федеральной службы по надзору в сфере образования и науки от 03.11.2015 г. №02-501; </w:t>
      </w:r>
    </w:p>
    <w:p>
      <w:pPr>
        <w:pStyle w:val="Heading1"/>
        <w:keepNext w:val="true"/>
        <w:numPr>
          <w:ilvl w:val="0"/>
          <w:numId w:val="12"/>
        </w:numPr>
        <w:spacing w:lineRule="auto" w:line="276" w:before="0" w:after="0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Закон РФ от 25 октября 1991 г. № 1807-I</w:t>
          <w:br/>
          <w:t>"О языках народов Российской Федерации"</w:t>
        </w:r>
      </w:hyperlink>
    </w:p>
    <w:p>
      <w:pPr>
        <w:pStyle w:val="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 Республики Калмыкия от 15 декабря 2014 г. № 94-V-З</w:t>
          <w:br/>
          <w:t xml:space="preserve">  "Об образовании в Республике Калмыкия"</w:t>
        </w:r>
      </w:hyperlink>
    </w:p>
    <w:p>
      <w:pPr>
        <w:pStyle w:val="Heading1"/>
        <w:keepNext w:val="true"/>
        <w:numPr>
          <w:ilvl w:val="0"/>
          <w:numId w:val="12"/>
        </w:numPr>
        <w:spacing w:lineRule="auto" w:line="276"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 Республики Калмыкия от 15 декабря 2014 г. № 93-V-З</w:t>
          <w:br/>
          <w:t>«О государственных языках Республики Калмыкия и иных языках в Республике Калмыкия</w:t>
        </w:r>
      </w:hyperlink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в 9 классе составлена на основе «Программы по литературе для 5-11 классов общеобразовательной школы (авторский коллектив Шарапова Н.Н., Дорджеева Д.Б., Манджиева Е.Н., Онтаева З.Х.)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9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  для общеобразовательных учреждений.  Авторы-составители Цеденова С.Н., Овьянова В.В., Богаева Л.Ф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 РК «Издательский Дом «Герел», Элиста, 20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9 класса МКОУ «Городовиковская СОШ № 3»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азисный учебный образовательный план для образовательных учреждений Российской Федерации (ФГОС ООО, вариант № 1) и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язательное изучение родной литературы. Н</w:t>
      </w:r>
      <w:r>
        <w:rPr>
          <w:rFonts w:cs="Times New Roman" w:ascii="Times New Roman" w:hAnsi="Times New Roman"/>
          <w:sz w:val="28"/>
          <w:szCs w:val="28"/>
        </w:rPr>
        <w:t xml:space="preserve">а изучение родной литературы в 8 классе отводится 1 час в неделю, 34 часа в году, 34 недели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hd w:fill="FFFFFF" w:val="clear"/>
        <w:spacing w:lineRule="auto" w:line="276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.</w:t>
      </w:r>
    </w:p>
    <w:p>
      <w:pPr>
        <w:pStyle w:val="Normal"/>
        <w:shd w:fill="FFFFFF" w:val="clear"/>
        <w:spacing w:lineRule="auto" w:line="276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калмыцкой литературы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2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одной литературы в 9 классе направлено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обладающей национальным самосознанием, чувством патриотизма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 произведений калмыцкой литературы в единстве содержания и формы,  их чтение и анализ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калмыцкого народа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 (УУД)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обучающихся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чтения и анализа художественных произведений; грамотное использование калмыцкого языка при создании собственных устных и письменных высказываний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школьников практически владеть родным язык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основ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ть речь мыслительной деятельностью, коммуникативными умениями и навыками, обеспечивающие свободное владение калмыц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ать словарный запас и грамматический строй речи учащихс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готовность и способность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духовно-нравственного опыта и расширение эстетического кругозора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ечевой деятельности учащихся: умений и навыков, обеспечивающих владение калмыцким языком, его изобразительно-выразительными средства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зучения литературы в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иобщение учащихся к искусству слова, богатству калмыцкой народ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ная идея программы по литерату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изучение литературы от сказок к фольклору, от фольклора к калмыцкой народной литературе, от неё к калмыцкой литератур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и подробные пересказы текста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сочинения-характеристики герое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фантазии у дете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ведения героев в других жизненных ситуациях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финала, опираясь на логику развития образа и собы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Методической  системой  достижения результатов обучения являются следующие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технологии, приемы, методы, подходы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личностно-ориентированны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оммуникативно-деятельностный;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компетентностны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системно-деятельностны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работа в парах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поделена на раздел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. Калмыцкий фольклор (триады, легенды, рассказ-пояснение: описание 25 позвонка овцы, калмыцкий героический эпос «Джангар»)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калмыцких писателей и поэтов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ы художественной литературы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каз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зительное чтение (в том числе наизуст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ёрнутый ответ на вопро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торины, те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эпизода, анализ стихотворения, комментирование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геро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ирование (лекции учителя, статьи учебника), подбор необходимой информации для сообщений на литературную.    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C39c41"/>
          <w:rFonts w:cs="Times New Roman" w:ascii="Times New Roman" w:hAnsi="Times New Roman"/>
          <w:bCs/>
          <w:iCs/>
          <w:sz w:val="28"/>
          <w:szCs w:val="28"/>
        </w:rPr>
        <w:t>Рабочая программа по учебному предмету «Родная литература» направлена на достижение обучающимися следующих результатов.</w:t>
      </w:r>
    </w:p>
    <w:p>
      <w:pPr>
        <w:pStyle w:val="C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9c41"/>
          <w:b/>
          <w:bCs/>
          <w:iCs/>
          <w:sz w:val="28"/>
          <w:szCs w:val="28"/>
        </w:rPr>
        <w:t>Личностные результаты: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калмыцкому языку и литературе, к культурам других народов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прочтению литературных произведений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й деятельности  и эстетического сознания через освоение литературного наследия 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освоение художественного наследия калмыцкого народа, творческой деятельности эстетического характера.</w:t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>
          <w:sz w:val="28"/>
          <w:szCs w:val="28"/>
        </w:rPr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пределять и формировать цель деятельности на уроке самостоятельно, а также с помощью учителя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понимать проблему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ганизовывать собственную деятельность, оценивать ее, определять сферу своих интересов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иентироваться в книге (в оглавлении, в условных обозначениях)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17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речью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вязи литературных произведений с эпохой их написания, выявление заложенных в них нравственных ценностей и их современного звучания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характеризовать его героев, сопоставлять героев одного или нескольких произвед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лючевых проблем изученных произведений калмыцкого фольклора, калмыцких писателей ХХ вв., героического эпоса «Джангар»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алмыцкого языка, его эстетической функции, роли изобразительно-выразительных языковых средств в создании художественных литературных произведений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чать на вопросы по прослушанному или прочитанному тексту; 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устные монологические высказывания разного типа; уметь вести диалог.</w:t>
      </w:r>
    </w:p>
    <w:p>
      <w:pPr>
        <w:pStyle w:val="Normal"/>
        <w:spacing w:lineRule="auto" w:line="240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ров произведени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меть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ять тему и главную мысль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сказывать текст (объем не более 1 страницы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ть его простой план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4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ивать события, героев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тать стихотворные произведения наизусть (по выбору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вать небольшой устный текст на заданную тему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для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го чтения книг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на электронных носителях). </w:t>
      </w:r>
    </w:p>
    <w:p>
      <w:pPr>
        <w:pStyle w:val="Style17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мыцкий фольклор – 8 ч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 как часть обшей культуры народа, выражение в нем национальных черт характера. Отражение в калмыцком фольклоре народных традиций, представлений о добре и зле. Влияние фольклорной образности и нравственных идеалов на развитие литературы. Жанры калмыцкого фольклор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ады. Триады вселенно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: «Зул», «Семь звезд»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– пояснение: Описание 25 позвонка овц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4-е и 5-9 признак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цкий героический эпос «Джангар». «Песнь о подвигах богатыря строгого Санала». Образ Санала.</w:t>
      </w:r>
    </w:p>
    <w:p>
      <w:pPr>
        <w:pStyle w:val="Normal"/>
        <w:tabs>
          <w:tab w:val="clear" w:pos="708"/>
          <w:tab w:val="left" w:pos="189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лмыцкая литература </w:t>
      </w:r>
      <w:r>
        <w:rPr>
          <w:rFonts w:cs="Times New Roman" w:ascii="Times New Roman" w:hAnsi="Times New Roman"/>
          <w:b/>
          <w:sz w:val="28"/>
          <w:szCs w:val="28"/>
        </w:rPr>
        <w:t>XX века (21 ч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Влияние литературы на формирование нравственного и эстетического чувства обучающегося. Национальные ценности и традиции, формирующие проблематику и образный мир калмыцкой литературы, ее гуманизм, гражданский и патриотический пафос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(Каляев С, Эрендженов  К., Сян-Белгинов Х., Нуров В., Сусеев А., Дорджиев Б., Нармаев М., Хонинов М., Кугультинов Д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чтение: </w:t>
      </w:r>
      <w:r>
        <w:rPr>
          <w:rFonts w:cs="Times New Roman" w:ascii="Times New Roman" w:hAnsi="Times New Roman"/>
          <w:sz w:val="28"/>
          <w:szCs w:val="28"/>
        </w:rPr>
        <w:t>стихотворения Т.Бембеева, А.Тачиева, С.Каляева о родном языке, К.Эрендженов «Верные друзья», Г.Даваев. «Баллада о будущем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– 1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родной литературы  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: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в и содержание изученных произведений; 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 жизненного и творческого пути народных писателей и поэтов Калмык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: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основную нравственную проблематику произведения; 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елять в изучаемом произведении эпизоды, важные для характеристик действующих лиц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 (устно или письменно)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собственного устного или письменного высказывания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 отзыв о самостоятельно прочитанном произведении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24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даев Э. Ч., Джамбинова Р. А. и др. Я изучаю калмыцкий. Калмыцко-русский словарь. – Элиста, 2004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ткеев Н. Ц. Джангарчи. – Элиста, 2001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кшан Б., Мацга И. Хальмг үлгүрмүд болн тәәлвртә туульмуд. – Элст, 1960.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лишкин И. К., Муниев Б. Д. и др. Я изучаю калмыцкий. Малый русско-калмыцкий словарь. – Элиста, 2002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шанова Л. Н., Шуграева В. К. Бичәчнрин туск үг. Очеркс. – Элст, 2007.</w:t>
      </w:r>
    </w:p>
    <w:p>
      <w:pPr>
        <w:pStyle w:val="Normal"/>
        <w:spacing w:lineRule="auto" w:line="276" w:before="0" w:after="0"/>
        <w:ind w:left="993" w:hanging="28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Цеденова С. Н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ьянова В.В., Богаева Л.Ф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альмг утх зокъял. Дунд сурһулин 10-гч класст умшх дегтр. - Элст, 2012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: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и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фото-, видеоматериалы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нки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ДНАЯ  (КАЛМЫЦКАЯ)  ЛИТЕРАТУРА 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9  КЛАСС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8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8 уроков)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УСТНОЕ НАРОДНОЕ ТВОРЧЕСТВО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Вводное слово. Повторение. Три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риады всел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Легенды: «Зул», «Семь звез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– пояснение: </w:t>
            </w:r>
            <w:r>
              <w:rPr>
                <w:rFonts w:cs="Times New Roman" w:ascii="Times New Roman" w:hAnsi="Times New Roman"/>
              </w:rPr>
              <w:t>Описание 25 позвонка овц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-е призна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Рассказ – пояснение: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писание 25 позвонка овцы.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5-9-е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Cs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АЛМЫЦКИЙ ГЕРОИЧЕСКИЙ ЭПОС»ДЖАНГА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калмыцкого героического эпоса «Джангар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лава о подвигах богатыря Строгого Сан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браз Сан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 w:val="false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 xml:space="preserve"> ЧЕТВЕРТЬ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(8 недель, 8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ИОГРАФИЯ И ПРИЗВЕДЕНИЯ КАЛМЫЦКИХ ПИСАТЕЛЕЙ И ПОЭ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А.М. Амур-Санан. Биография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А.М. Амур-Санан. «Арнзал»-пове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Внеклассное чтение: стихотворения Т.Бембеева, А.Тачиева, С.Каляева о родн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К.Эрендженов. Биография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К.Эрендженов. «Дубовая трубка» - расска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Жанры художественной литературы: «повесть», «пьеса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Ц.Леджинов. Биография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Ц.Леджинов. Поэзия. Пес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ЧЕТВЕРТЬ  (10 недель, 10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Даваев. Биография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Даваев «Алтма» - поэ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Б.Басангов. Би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Б.Басангов  «Гимн о матери»-пь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 пьесе «Гимн о мат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Внеклассное чтение: К.Эрендженов «Верные друзья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. Каляев. Биография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. Каляев«Тамара» - поэ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Б. Сангаджиева: Биография. Наташа Качуевская (очер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Б. Сангаджиева «Откуда появилось слово?», «Богатство роди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8 уроков 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Б. Сангаджиева  «Калмыцкие девушки». Жанры художественной литературы: «поэз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Д.Кугультинов. Биограф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Д.Кугультинов. Поэзия. «Ночью в окопе», «Весенние грез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.Кугультинов «Сар-Герел» - поэ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Внеклассное чтение. Г.Даваев. «Баллада о будущ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Монгольская художественная литература. Д. Нацагдорҗ «Друг». Г.Сэр-од «Моя дорог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2">
    <w:name w:val="c72"/>
    <w:qFormat/>
    <w:rPr/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c14">
    <w:name w:val="c3 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48970.0" TargetMode="External"/><Relationship Id="rId4" Type="http://schemas.openxmlformats.org/officeDocument/2006/relationships/hyperlink" Target="garantf1://24831519.0" TargetMode="External"/><Relationship Id="rId5" Type="http://schemas.openxmlformats.org/officeDocument/2006/relationships/hyperlink" Target="garantf1://2483154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6:00Z</dcterms:created>
  <dc:creator>Пользователь</dc:creator>
  <dc:description/>
  <cp:keywords/>
  <dc:language>en-US</dc:language>
  <cp:lastModifiedBy>Ангира</cp:lastModifiedBy>
  <cp:lastPrinted>2020-09-22T22:07:00Z</cp:lastPrinted>
  <dcterms:modified xsi:type="dcterms:W3CDTF">2023-09-19T17:21:00Z</dcterms:modified>
  <cp:revision>4</cp:revision>
  <dc:subject/>
  <dc:title/>
</cp:coreProperties>
</file>