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2885" cy="903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903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бочая программа по родному языку для 5 класса составлена на основе программы по калмыцкому языку (5-11 классы), авторы программы Р. П. Харчевникова, С. Б. Джимбиева, Е. А. Джинцанова, Е. И. Манджиева, З. Х.Онтаева, З. П.Убушаева. Программа рекомендована Министерством образования, культуры и науки Республики Калмыкия, Элиста, издательским домом «Герел», 2008 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языка в средней школе,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грамме уроки калмыцкого языка в 5 классе проводятся по двум направлениям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алмыцкий язык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витие реч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по калмыцкому языку   ориентирована на учебник «Хальмг келн. 5 класс» и рассчитана на 68 часов в год (1час в неделю), является</w:t>
        <w:br/>
        <w:t xml:space="preserve">составной частью учебного плана школы и является культурологической основой </w:t>
      </w:r>
      <w:r>
        <w:rPr>
          <w:spacing w:val="-1"/>
          <w:sz w:val="28"/>
          <w:szCs w:val="28"/>
        </w:rPr>
        <w:t>преподавания курса родного языка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бочая программа в соответствии  с требованиями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/>
      </w:pPr>
      <w:r>
        <w:rPr>
          <w:color w:val="000000"/>
          <w:sz w:val="28"/>
          <w:szCs w:val="28"/>
        </w:rPr>
        <w:t>Федерального закона "Об образовании в Российской Федерации" (с изм. и доп., вступ. в силу с 24.07.2015) от 29.12.2012 № 273-ФЗ (ред. от 13.07.2015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 (ФГОС НОО) от 6.10.2009г. № 373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инобрнауки России «Об утверждении федерального государственного образовательного стандарта основного общего образования» (ФГОС ООО) от 17 декабря 2010 г. № 1897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1060 от 31.08.2010г. «Об использовании учебных планов, программ для преподавания предметов региональной компетенции»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657 от 20.06.2012г. «Об утверждении Государственных образовательных стандартов по предметам региональной компетенции»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right="2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О и Н РК № 967 от 17.07.2015г. «Об утверждении регионального (примерного) учебного плана для общеобразовательных организаций, реализующих программы начального общего, основного общего и среднего общего образования, расположенных на территории Республики Калмыкия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/>
      </w:pPr>
      <w:r>
        <w:rPr>
          <w:b/>
          <w:sz w:val="28"/>
          <w:szCs w:val="28"/>
        </w:rPr>
        <w:t>Общая цель</w:t>
      </w:r>
      <w:r>
        <w:rPr>
          <w:sz w:val="28"/>
          <w:szCs w:val="28"/>
        </w:rPr>
        <w:t xml:space="preserve"> преподавания калмыцкого языка и литературы в 5 классе как учебного предмета рассматривается в контексте нового Федерального государственного стандарта общего образования.</w:t>
      </w:r>
    </w:p>
    <w:p>
      <w:pPr>
        <w:pStyle w:val="Style18"/>
        <w:spacing w:lineRule="auto" w:line="276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еподавания калмыцкого языка является – овладение речевыми навыками и умениями во всех видах речевой деятельности, которые обеспечивают успешное общение в образовательной, бытовой, социальной, семейной, культурной, общественной сферах деятельности, в сфере игр, развлечений. Имеются в виду умения в четырех основных видах речевой деятельности: говорении, письме, аудировании, чтении», - так она формулируется в тексте Государственного образовательного стандарта по калмыцкому языку и литератур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изучения родного языка в основной школе: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калмыцкому  языку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>совершенствование</w:t>
      </w:r>
      <w:r>
        <w:rPr>
          <w:sz w:val="28"/>
          <w:szCs w:val="28"/>
        </w:rPr>
        <w:t xml:space="preserve"> речемыслительной деятельности, коммуникативных умений и навыков, обеспечивающих свободное владение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знаний о калмыцком языке, его устройстве; об особенностях функционирования языка в различных сферах и ситуациях общения; о стилистических ресурсах языка; об основных нормах и особенностях речевого этикет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>умений 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center"/>
        <w:rPr>
          <w:rStyle w:val="C39c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«Калмыцкий язык» в 5 классе обусловлены общей нацеленностью образовательного процесса на достижение личностных, метапредметных и предметных целей обучения, что возможно на основе компетентностного подхода. Для достижения этой цели главным является формирование и развитие ключевых компетенций обучающихся.</w:t>
      </w:r>
    </w:p>
    <w:p>
      <w:pPr>
        <w:pStyle w:val="C17"/>
        <w:shd w:fill="FFFFFF" w:val="clear"/>
        <w:spacing w:lineRule="auto" w:line="276" w:before="0" w:after="0"/>
        <w:jc w:val="both"/>
        <w:rPr>
          <w:rStyle w:val="C39c41"/>
          <w:b/>
          <w:b/>
          <w:bCs/>
          <w:iCs/>
          <w:color w:val="000000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Style w:val="C39c41"/>
          <w:b/>
          <w:b/>
          <w:bCs/>
          <w:iCs/>
          <w:color w:val="000000"/>
          <w:sz w:val="28"/>
          <w:szCs w:val="28"/>
          <w:lang w:eastAsia="ru-RU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Личностные результаты: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родного языка как одной из основных национально-культурных ценностей калмыц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C51c55c68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ознание эстетической ценности родного языка; уважительное отношение к родному языку, гордость за него; потребность сохранить чистоту родного языка как явления национальной культуры; стремление к речевому самосовершенствованию;</w:t>
      </w:r>
    </w:p>
    <w:p>
      <w:pPr>
        <w:pStyle w:val="C51c55c68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C17"/>
        <w:shd w:fill="FFFFFF" w:val="clear"/>
        <w:spacing w:lineRule="auto" w:line="276" w:before="0" w:after="0"/>
        <w:jc w:val="both"/>
        <w:rPr/>
      </w:pPr>
      <w:r>
        <w:rPr>
          <w:rStyle w:val="C39c41"/>
          <w:b/>
          <w:bCs/>
          <w:iCs/>
          <w:color w:val="000000"/>
          <w:sz w:val="28"/>
          <w:szCs w:val="28"/>
        </w:rPr>
        <w:t xml:space="preserve">Метапредметные результаты: </w:t>
      </w:r>
      <w:r>
        <w:rPr>
          <w:sz w:val="28"/>
          <w:szCs w:val="28"/>
        </w:rPr>
        <w:t>владение всеми видами речевой деятельности: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е понимание информации устного и письменного сообщения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азными видами чтения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восприятие на слух текстов разных стилей и жанров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иемами отбора и систематизации материала на определенную тему; умение вести самостоятельный поиск информации, её анализ и отбор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оспроизводить прослушанный или прочитанный текст; 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вободно, правильно излагать свои мысли в устной и письменной форме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азными видами монолога и диалога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ступать перед аудиторией сверстников с небольшими сообщениями, докладами;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иобретенных знаний, умений и навыков в повседневной жизни; </w:t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Предметные результаты: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б основных функциях языка, о роли калмыцкого языка как национального языка калмыков, как государственного языка Республики Калмыкия, о связи языка и культуры народа, о роли родного языка в жизни человека и общества;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снов научных знаний о родном языке; понимание взаимосвязи его уровней и единиц;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; 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стилистическими ресурсами лексики и фразеологии калмыцкого языка, основными нормами родн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Style16"/>
        <w:numPr>
          <w:ilvl w:val="0"/>
          <w:numId w:val="7"/>
        </w:numPr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результате изучения калмыцкого языка  обучающиеся должн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алмыцкого язык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е части слов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зученных частей речи;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а слух калмыцкую речь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слух и правильно произносить звуки, сочетания звуков калмыцкого языка, правильно произносить слова, словосочетания и предложения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соблюдать интонацию основных типов предложений;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диалога, построения монологических высказываний в условиях бытового общения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основных норм произношения звуков, слов, словосочетаний и предложений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я запаса слов, необходимых для учебного и бытового общения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изученных правил орфографии и пунктуации в самостоятельных связных, письменных высказываниях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ормами калмыцкого речевого этикета в повседневной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322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ма рассчитана на 68 часа (2 часа в неделю), является</w:t>
        <w:br/>
        <w:t xml:space="preserve">составной частью учебного плана школы. </w:t>
      </w:r>
      <w:r>
        <w:rPr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hd w:fill="FFFFFF" w:val="clear"/>
        <w:spacing w:lineRule="auto" w:line="276"/>
        <w:ind w:left="5" w:right="10" w:firstLine="70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х работ- 4 ч.</w:t>
      </w:r>
    </w:p>
    <w:p>
      <w:pPr>
        <w:pStyle w:val="Normal"/>
        <w:spacing w:lineRule="auto" w:line="276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речи- 11 часов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таксис и пунктуация - 9 ч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      </w:t>
      </w:r>
      <w:r>
        <w:rPr>
          <w:color w:val="000000"/>
          <w:sz w:val="28"/>
          <w:szCs w:val="28"/>
        </w:rPr>
        <w:t>Предмет изучения синтаксиса и пунктуации. Словосочетание. Главное и зависимое слова в сло</w:t>
        <w:softHyphen/>
        <w:t>восочетании. Предложение. Его грамматическая основа. Виды предложений по цели высказывания (повествова</w:t>
        <w:softHyphen/>
        <w:t>тельные, побудительные, вопросительные). Воскли</w:t>
        <w:softHyphen/>
        <w:t>цательные предложения. Знаки препинания в конце предложения. Интонация и порядок слов. Предложения распространенные и нераспростра</w:t>
        <w:softHyphen/>
        <w:t>ненные. Главные члены предложения. Второстепен</w:t>
        <w:softHyphen/>
        <w:t>ные члены предложения: дополнение, определение, обстоятельство. Предложения с однородными членами (без союзов и с союзами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Запятая между однородными членами. Обобщающее слово перед одно</w:t>
        <w:softHyphen/>
        <w:t>родными членами. Двоеточие и тире при обобщаю</w:t>
        <w:softHyphen/>
        <w:t>щих словах. Обращение. Знаки препинания при обращении. Сложные предложения с бессоюзной и союзной связью. Понятие о сложном и простом  предложении. Запятая между частями сложного предложения перед союзами и др. Прямая речь после слов автора и перед словами автора. Знаки препинания при прямой речи. Диалог. Тире при диалоге.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нетика - 8 ч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Предмет изучения фонетики. Звуки речи. Слог. Ударение. Гласные ударные и безударные. Долгие гласные. Согласование гласных букв в словах. Согласные твер</w:t>
        <w:softHyphen/>
        <w:t>дые в мягкие, глухие и звонкие. Алфавит. Правиль</w:t>
        <w:softHyphen/>
        <w:t>ное название букв алфавита. Соотношение звуков и букв. Звуковое значение букв</w:t>
      </w:r>
      <w:r>
        <w:rPr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сика. Словообразование - 11 ч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зучения лексики. Слова однозначные и многозначные. Прямое и пе</w:t>
        <w:softHyphen/>
        <w:t>реносное значения слова. Синонимы, антонимы, омонимы. Подбор синонимов, антонимов, однокоренных слов. Предмет изучения состава слова. Смысловая общность однокоренных слов. Корень. Суффикс. Окончание. Пути пополнения словарного состава язы</w:t>
        <w:softHyphen/>
        <w:t>ка: словообразование и заимствование слов из других языков. Устаревшие слова. Фразеологизмы; их стилистическая принадлеж</w:t>
        <w:softHyphen/>
        <w:t xml:space="preserve">ность и основные функции в речи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 xml:space="preserve">Морфология. Орфография - 22 ч. </w:t>
      </w:r>
      <w:r>
        <w:rPr>
          <w:b/>
          <w:color w:val="000000"/>
          <w:sz w:val="28"/>
          <w:szCs w:val="28"/>
        </w:rPr>
        <w:t>Самостоятельные части ре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существительное – 11 ч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существительное как часть речи: общее грам</w:t>
        <w:softHyphen/>
        <w:t>матическое значение, морфологические признаки, роль в предложении. Начальная форм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   </w:t>
      </w:r>
      <w:r>
        <w:rPr>
          <w:color w:val="000000"/>
          <w:sz w:val="28"/>
          <w:szCs w:val="28"/>
        </w:rPr>
        <w:t>Основные способы образования имен существи</w:t>
        <w:softHyphen/>
        <w:t>тельных. Имена существительные одушевленные и неодушевленные; собственные и нарицательные.   Правила употребления большой буквы при написании имен сущест</w:t>
        <w:softHyphen/>
        <w:t xml:space="preserve">вительных. Род имен существительных. Число имен существительных. Существительные, имеющие форму только единственного или только множественного числа. Падеж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Имя прилагательное - 7 час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мя прилагательное как часть речи: общее грам</w:t>
        <w:softHyphen/>
        <w:t>матическое значение, морфологические признаки, роль в предложении. Основные способы образования имен прилагатель</w:t>
        <w:softHyphen/>
        <w:t>ных. Употребление прилагатель</w:t>
        <w:softHyphen/>
        <w:t>ных в устной и письменной реч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Глагол – 5 ч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лагол как часть речи: общее грамматическое зна</w:t>
        <w:softHyphen/>
        <w:t>чение, морфологические признаки, роль в предложе</w:t>
        <w:softHyphen/>
        <w:t>нии. Основные способы образования глаголо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  <w:sz w:val="28"/>
          <w:szCs w:val="28"/>
        </w:rPr>
        <w:t>        </w:t>
      </w:r>
      <w:r>
        <w:rPr>
          <w:color w:val="000000"/>
          <w:sz w:val="28"/>
          <w:szCs w:val="28"/>
        </w:rPr>
        <w:t>Время глагола. Лицо и число. Повелительное наклонение: значение, образова</w:t>
        <w:softHyphen/>
        <w:t>ние, правописание.</w:t>
      </w:r>
      <w:r>
        <w:rPr>
          <w:color w:val="000000"/>
        </w:rPr>
        <w:t xml:space="preserve"> 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Хальмг келн. 5 класс». Манджиева Е.И, Онтаева З.Х., Элиста, Издательский дом «Герел», 2008 г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рамма по калмыцкому язык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ы»  Авторы:  Р. П. Харчевникова, С. Б. Джимбиева, Е А. Джинцанова, Е И Манджиева, З.Х. Онтаева, З. П. Убушиева, Элиста, Издательский дом «Герел», 2008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по калм. языку 5 кл. Элиста, Издательский дом «Герел», 2008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ы по калмыцкому языку  5-11 кл. Издательский дом «Герел», 2008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Содержание учебника по калмыцкому языку в 5 классе построено на основе коммуникативно-деятельностного подхода в овладении калмыцким  языком и составлено с учетом возрастных особенностей обучающихся. Оно включает разнообразные задания, стимулирующие речемыслительную деятельность обучающихся на калмыцком язы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учебного материала имеет основной (учебник), дополнительный (рабочая тетрадь) и вспомогательный материалы (словарь грамматических терминов), материал подается поурочно. Здесь соблюден принцип текстового подбора и их информативности (небольшие по объему тексты, позволяющие быстро прочитать и обсудить их содержание с помощью заданий, вопросов). Данный материал доступен обучающимся для развитии коммуникативной компетен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большое внимание уделяется рефлексии обучающихся на каждое упражн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 учебнику словарь позволяет закреплять грамматические термины и активно использовать их в анализе языковых явл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ммуникативной компетенции обучающихся способствует выполнение норм письменных работ, указанных в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зыковой материал и интерактивные приемы работы к ним способствуют реализации компетентностного подхода к преподаванию калмыцкого языка.</w:t>
      </w:r>
      <w:bookmarkStart w:id="0" w:name="_GoBack"/>
      <w:bookmarkEnd w:id="0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76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- ТЕМАТИЧЕСКОЕ ПЛАНИРОВАНИЕ:</w:t>
      </w:r>
    </w:p>
    <w:p>
      <w:pPr>
        <w:pStyle w:val="Heading1"/>
        <w:numPr>
          <w:ilvl w:val="0"/>
          <w:numId w:val="0"/>
        </w:numPr>
        <w:spacing w:lineRule="auto" w:line="276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ДНОЙ (КАЛМЫЦКИЙ) ЯЗЫК</w:t>
      </w:r>
    </w:p>
    <w:p>
      <w:pPr>
        <w:pStyle w:val="Heading1"/>
        <w:numPr>
          <w:ilvl w:val="0"/>
          <w:numId w:val="0"/>
        </w:numPr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/>
        <w:ind w:left="567" w:hanging="0"/>
        <w:jc w:val="center"/>
        <w:rPr/>
      </w:pPr>
      <w:r>
        <w:rPr/>
        <w:t>5 КЛАСС</w:t>
      </w:r>
    </w:p>
    <w:tbl>
      <w:tblPr>
        <w:tblW w:w="10881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992"/>
        <w:gridCol w:w="1098"/>
        <w:gridCol w:w="30"/>
        <w:gridCol w:w="1104"/>
        <w:gridCol w:w="30"/>
        <w:gridCol w:w="1707"/>
      </w:tblGrid>
      <w:tr>
        <w:trPr>
          <w:trHeight w:val="70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 </w:t>
            </w:r>
            <w:r>
              <w:rPr>
                <w:b/>
                <w:color w:val="000000"/>
              </w:rPr>
              <w:t>ЧЕТВЕРТЬ  (8 недель, 16 уроков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Калмыцкий язык – богатство калмыцкого народ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 изученного: Сомнительные гласные. Сомнительные соглас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 изученного: Гармония глас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зученного: обозначение мягких согласны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равильное произношение мягких соглас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Заботливая сестр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трольная рабо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Элиста – столица Республики Калмыки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И ЗНАКИ ПРЕПИНАНИ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ловосочетание. Разбор словосочет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Наша семь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лены предложения. Главные члены предложения. Подлежаще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авные члены предложения. Сказуем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стое предложение. Распространенное и нераспространенно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торостепенные члены предложения. Допол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стоятель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ложения с однородными членами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ЧЕТВЕРТЬ  (8 недель, 16 уроков )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Родная сердцу земл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ра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Учимся писать письм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нтаксический разбор простого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«Праздничный день». Простые и сложные пред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интаксический разбор сложного предложения. Прямая реч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алог. Повторение раздела «Синтаксис и пункту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трольная рабо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НЕТИКА.  ГРАФИКА. ПРАВОПИС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нетика.   Гласные звуки. Гармония 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раткие и долгие глас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гласные звуки. Мягкие и твердые соглас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вонкие и глухи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лфав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Р. «Начало зим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нетический разбор слова. Порядок разб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раздела «Фонетика и граф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ЧЕТВЕРТЬ  (10 недель, 20 уро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во, значение слов.  Однозначные и многознач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ва с прямыми и косвенными знач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нон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тон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мон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раздела «Лекс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СТАВ СЛОВА. СЛОВООБРАЗОВАНИЕ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вообразование. Однокор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конч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а слова. Корень. Суффикс. Разбор слова по соста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раздела «Состав слова. Слово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Цаһан Сар – калмыцкий национальный праздник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РФОЛОГИЯ. ПРАВОПИСАНИЕ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амостоятельные и служебные части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мя существительное – как часть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ушевленные и неодушевленные имена существитель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бственные и нарицательные имена существитель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менение имен существительных по числ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мена существительные, стоящие только в единственном чис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менение имен существительных по падеж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Мой друг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 склонения имени существитель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0" w:hRule="atLeast"/>
        </w:trPr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ЧЕТВЕРТЬ  (8 недель, 16 уроков )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-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орфологический разбор имени существитель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щающий урок по теме «Имя существительное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мя прилагательное. Качественное имя прилагательно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«Наш класс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тносительное имя прилагательно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мя прилагательное, переходящее в разряд имени существитель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орфологический разбор имени прилагатель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урок по теме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трольная рабо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агол –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ремена глагола: настоящее, прошедшее, будуще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менение глагола по числам и лиц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Р. по картине Г.О.Рокчинского «Бабушка и внук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вторение изученного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Rockwell Condensed" w:hAnsi="Rockwell Condensed" w:cs="Rockwell Condense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39c41">
    <w:name w:val="c39 c41"/>
    <w:qFormat/>
    <w:rPr/>
  </w:style>
  <w:style w:type="character" w:styleId="C21">
    <w:name w:val="c21"/>
    <w:qFormat/>
    <w:rPr/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ascii="Liberation Serif;MS Gothic" w:hAnsi="Liberation Serif;MS Gothic" w:eastAsia="DejaVu Sans;MS Mincho" w:cs="DejaVu Sans;MS Mincho"/>
      <w:kern w:val="2"/>
      <w:lang w:bidi="hi-I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C51c55c68">
    <w:name w:val="c51 c55 c68"/>
    <w:basedOn w:val="Normal"/>
    <w:qFormat/>
    <w:pPr>
      <w:suppressAutoHyphens w:val="false"/>
      <w:spacing w:before="280" w:after="280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07"/>
      <w:ind w:hanging="288"/>
    </w:pPr>
    <w:rPr>
      <w:rFonts w:ascii="Cambria" w:hAnsi="Cambria" w:cs="Cambri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20:00Z</dcterms:created>
  <dc:creator>PC</dc:creator>
  <dc:description/>
  <cp:keywords/>
  <dc:language>en-US</dc:language>
  <cp:lastModifiedBy>Ангира</cp:lastModifiedBy>
  <cp:lastPrinted>2019-09-17T21:38:00Z</cp:lastPrinted>
  <dcterms:modified xsi:type="dcterms:W3CDTF">2023-09-19T17:18:00Z</dcterms:modified>
  <cp:revision>4</cp:revision>
  <dc:subject/>
  <dc:title/>
</cp:coreProperties>
</file>