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658610" cy="915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бочая программа по родному языку для 6 класса составлена на основе программы по калмыцкому языку (5-11 классы), авторы программы Р. П. Харчевникова, С. Б. Джимбиева, Е. А. Джинцанова, Е. И. Манджиева, З. Х.Онтаева, З. П.Убушаева. Программа рекомендована Министерством образования, культуры и науки Республики Калмыкия, Элиста, издательским домом «Герел», 2008 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языка в средней школе,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грамме уроки калмыцкого языка в 5 классе проводятся по двум направлениям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алмыцкий язык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витие реч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по калмыцкому языку   ориентирована на учебник «Хальмг келн. 6-7 класс» и рассчитана на 68 часов в год (1час в неделю), является</w:t>
        <w:br/>
        <w:t xml:space="preserve">составной частью учебного плана школы и является культурологической основой </w:t>
      </w:r>
      <w:r>
        <w:rPr>
          <w:spacing w:val="-1"/>
          <w:sz w:val="28"/>
          <w:szCs w:val="28"/>
        </w:rPr>
        <w:t>преподавания курса родного языка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бочая программа в соответствии  с требованиями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/>
      </w:pPr>
      <w:r>
        <w:rPr>
          <w:color w:val="000000"/>
          <w:sz w:val="28"/>
          <w:szCs w:val="28"/>
        </w:rPr>
        <w:t>Федерального закона "Об образовании в Российской Федерации" (с изм. и доп., вступ. в силу с 24.07.2015) от 29.12.2012 № 273-ФЗ (ред. от 13.07.2015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(ФГОС НОО) от 6.10.2009г. № 373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инобрнауки России «Об утверждении федерального государственного образовательного стандарта основного общего образования» (ФГОС ООО) от 17 декабря 2010 г. № 1897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1060 от 31.08.2010г. «Об использовании учебных планов, программ для преподавания предметов региональной компетенции»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657 от 20.06.2012г. «Об утверждении Государственных образовательных стандартов по предметам региональной компетенции»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967 от 17.07.2015г. «Об утверждении регионального (примерного) учебного плана для общеобразовательных организаций, реализующих программы начального общего, основного общего и среднего общего образования, расположенных на территории Республики Калмыкия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sz w:val="28"/>
          <w:szCs w:val="28"/>
        </w:rPr>
        <w:t>Общая цель</w:t>
      </w:r>
      <w:r>
        <w:rPr>
          <w:sz w:val="28"/>
          <w:szCs w:val="28"/>
        </w:rPr>
        <w:t xml:space="preserve"> преподавания калмыцкого языка и литературы в 6 классе как учебного предмета рассматривается в контексте нового Федерального государственного стандарта общего образования.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еподавания калмыцкого языка является – овладение речевыми навыками и умениями во всех видах речевой деятельности, которые обеспечивают успешное общение в образовательной, бытовой, социальной, семейной, культурной, общественной сферах деятельности, в сфере игр, развлечений. Имеются в виду умения в четырех основных видах речевой деятельности: говорении, письме, аудировании, чтении», - так она формулируется в тексте Государственного образовательного стандарта по калмыцкому языку и литератур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изучения родного языка в основной школе: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калмыцкому  языку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>совершенствование</w:t>
      </w:r>
      <w:r>
        <w:rPr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знаний о калмыцком языке, его устройстве; об особенностях функционирования языка в различных сферах и ситуациях общения; о стилистических ресурсах языка; об основных нормах и особенностях речевого этикет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й 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rStyle w:val="C39c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«Калмыцкий язык» в 6 классе обусловлены общей нацеленностью образовательного процесса на достижение личностных, метапредметных и предметных целей обучения, что возможно на основе компетентностного подхода. Для достижения этой цели главным является формирование и развитие ключевых компетенций обучающихся.</w:t>
      </w:r>
    </w:p>
    <w:p>
      <w:pPr>
        <w:pStyle w:val="C17"/>
        <w:shd w:fill="FFFFFF" w:val="clear"/>
        <w:spacing w:lineRule="auto" w:line="276" w:before="0" w:after="0"/>
        <w:jc w:val="both"/>
        <w:rPr>
          <w:rStyle w:val="C39c41"/>
          <w:b/>
          <w:b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Style w:val="C39c41"/>
          <w:b/>
          <w:b/>
          <w:bCs/>
          <w:iCs/>
          <w:color w:val="000000"/>
          <w:sz w:val="28"/>
          <w:szCs w:val="28"/>
          <w:lang w:eastAsia="ru-RU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Личностные результаты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родного языка как одной из основных национально-культурных ценностей калмыц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C51c55c68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знание эстетической ценности родного языка; уважительное отношение к родному языку, гордость за него; потребность сохранить чистоту родного языка как явления национальной культуры; стремление к речевому самосовершенствованию;</w:t>
      </w:r>
    </w:p>
    <w:p>
      <w:pPr>
        <w:pStyle w:val="C51c55c68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C17"/>
        <w:shd w:fill="FFFFFF" w:val="clear"/>
        <w:spacing w:lineRule="auto" w:line="276" w:before="0" w:after="0"/>
        <w:jc w:val="both"/>
        <w:rPr/>
      </w:pPr>
      <w:r>
        <w:rPr>
          <w:rStyle w:val="C39c41"/>
          <w:b/>
          <w:bCs/>
          <w:iCs/>
          <w:color w:val="000000"/>
          <w:sz w:val="28"/>
          <w:szCs w:val="28"/>
        </w:rPr>
        <w:t xml:space="preserve">Метапредметные результаты: </w:t>
      </w:r>
      <w:r>
        <w:rPr>
          <w:sz w:val="28"/>
          <w:szCs w:val="28"/>
        </w:rPr>
        <w:t>владение всеми видами речевой деятельности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е понимание информации устного и письменного сообщения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ными видами чтения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восприятие на слух текстов разных стилей и жанров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иемами отбора и систематизации материала на определенную тему; умение вести самостоятельный поиск информации, её анализ и отбор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оспроизводить прослушанный или прочитанный текст; 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вободно, правильно излагать свои мысли в устной и письменной форме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ными видами монолога и диалога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ступать перед аудиторией сверстников с небольшими сообщениями, докладами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иобретенных знаний, умений и навыков в повседневной жизни; </w:t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Предметные результаты: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б основных функциях языка, о роли калмыцкого языка как национального языка калмыков, как государственного языка Республики Калмыкия, о связи языка и культуры народа, о роли родного языка в жизни человека и общества;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снов научных знаний о родном языке; понимание взаимосвязи его уровней и единиц;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; 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стилистическими ресурсами лексики и фразеологии калмыцкого языка, основными нормами родн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Style15"/>
        <w:numPr>
          <w:ilvl w:val="0"/>
          <w:numId w:val="7"/>
        </w:numPr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результате изучения калмыцкого языка  обучающиеся долж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алмыцкого язык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е части сло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зученных частей речи;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 калмыцкую речь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правильно произносить звуки, сочетания звуков калмыцкого языка, правильно произносить слова, словосочетания и предложения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соблюдать интонацию основных типов предложений;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диалога, построения монологических высказываний в условиях бытового обще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основных норм произношения звуков, слов, словосочетаний и предложений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я запаса слов, необходимых для учебного и бытового обще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изученных правил орфографии и пунктуации в самостоятельных связных, письменных высказываниях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ормами калмыцкого речевого этикета в повседневной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а рассчитана на 68 часа (2 часа в неделю), является</w:t>
        <w:br/>
        <w:t xml:space="preserve">составной частью учебного плана школы. </w:t>
      </w:r>
      <w:r>
        <w:rPr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х работ- 5 ч.</w:t>
      </w:r>
    </w:p>
    <w:p>
      <w:pPr>
        <w:pStyle w:val="Normal"/>
        <w:spacing w:lineRule="auto" w:line="276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>Развитие речи- 28 часов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Я. САМОСТОЯТЕЛЬНЫЕ ЧАСТИ РЕЧИ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существительное - 12 ч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существительное как часть речи. Склонения имён существительных. Простое склонение (1, 2 и 3 типы склонения). Единственное и множественное число существительного. Лично-притяжательное склонение. Безлично-притяжательное склонение. Морфологический разбор существительного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Имя прилагательное – 7 ча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прилагательное как часть речи. Качественное прилагательное. Степени сравнения прилагательных. Образование степеней сравнения. Относительное прилагательное. Морфологический разбор прилагательного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числительное – 7 ч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 как часть речи. Количественные числительные. Порядковые числительные. Возрастное числительное. Разделительное числительное. Дробные числительные. Склонение числительных. Морфологический разбор числительных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имение – 9 ч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е как часть речи. Разряды местоимений: личные, указательные, вопросительные, неопределённые, определительные, притяжательные, возвратные. Морфологический разбор местоимений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гол – 4 ч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лагол как часть речи: общее грамматическое зна</w:t>
        <w:softHyphen/>
        <w:t>чение, морфологические признаки, роль в предложе</w:t>
        <w:softHyphen/>
        <w:t>нии. Основные способы образования глаголов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       </w:t>
      </w:r>
      <w:r>
        <w:rPr>
          <w:color w:val="000000"/>
          <w:sz w:val="28"/>
          <w:szCs w:val="28"/>
        </w:rPr>
        <w:t xml:space="preserve">Времена глагола. Лицо и число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ебник «Калмыцкий язык. 1 часть. Морфология». – Элиста, издательский дом «Герел», 2012г., авторы: Р.П. Харчевникова, Е.А. Джинцанова, А.С. Ченкалиев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по калмыцкому языку 5-9 классы»  Авторы:  Р. П. Харчевникова, С. Б. Джимбиева, Е А. Джинцанова, Е И Манджиева, З.Х. Онтаева, З. П. Убушиева, Элиста, Издательский дом «Герел», 2008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по калм. языку 6 кл. Элиста, Издательский дом «Герел», 2008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калмыцкому языку  5-11 кл. Авторы: Р.П. Харчевникова, Л.А. Лиджиева, Н.Д. Босхомджиева, Э.Г. Хейчиева. Издательский дом «Герел», 2008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Содержание учебника по калмыцкому языку в 6 классе построено на основе коммуникативно-деятельностного подхода в овладении калмыцким  языком и составлено с учетом возрастных особенностей обучающихся. Оно включает разнообразные задания, стимулирующие речемыслительную деятельность обучающихся на калмыцком язы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учебного материала имеет основной (учебник), дополнительный (рабочая тетрадь) и вспомогательный материалы (словарь грамматических терминов), материал подается поурочно. Здесь соблюден принцип текстового подбора и их информативности (небольшие по объему тексты, позволяющие быстро прочитать и обсудить их содержание с помощью заданий, вопросов). Данный материал доступен обучающимся для развитии коммуникативной компетен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большое внимание уделяется рефлексии обучающихся на каждое упражн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 учебнику словарь позволяет закреплять грамматические термины и активно использовать их в анализе языковых явл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ммуникативной компетенции обучающихся способствует выполнение норм письменных работ, указанных в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зыковой материал и интерактивные приемы работы к ним способствуют реализации компетентностного подхода к преподаванию калмыцкого языка.</w:t>
      </w:r>
      <w:bookmarkStart w:id="0" w:name="_GoBack"/>
      <w:bookmarkEnd w:id="0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НОЙ (КАЛМЫЦКИЙ)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Heading1"/>
        <w:numPr>
          <w:ilvl w:val="0"/>
          <w:numId w:val="0"/>
        </w:numPr>
        <w:ind w:left="567" w:hanging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1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992"/>
        <w:gridCol w:w="1098"/>
        <w:gridCol w:w="1134"/>
        <w:gridCol w:w="1737"/>
      </w:tblGrid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ЧЕТВЕРТЬ  (8 недель, 16 уро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Ученый   Зая –Панди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.  Синтакс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 «Элиста  –  мой любимый гор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ОЛОГИЯ. ИМЯ СУЩЕСТВИТЕЛЬНОЕ.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рфология. Повторение изученного по теме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 «Начало ос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Урожайная ос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-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менение имен существительных по числ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-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уппы склонений имен существитель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-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менение имен существительных по падеж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ЧЕТВЕРТЬ  (8 недель, 16 уроков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-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бственное склонение имени существитель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Калмыцкий  хуру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Моя любимая баб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-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тяжательное склонение имени существитель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Мои первые кни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 ПРИЛАГАТЕЛЬНОЕ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знаки имени прилагательного, их различ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 «Известный калмыцкий пев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чественные имена прилагательные, их степе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ная рабо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 «Зул –калмыцкий  праздник продления возрас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 «Зима в калмыцкой степ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 «Зимние  иг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-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тносительные имена прилагательны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темы  «Имя прилагательное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ЧЕТВЕРТЬ  (10 недель, 20 уроков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 ЧИСЛИТЕЛЬНОЕ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мя числительное, его разря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личественные имена числительные, его склон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рядковые  имена числительные, его скло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Моя любимая сказк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бирательные  имена числительные, его склон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 «Маленький шахматис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озрастные имена числительные, его  склон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 «Калмыцкий  скульптор  В. С. Васькин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делительные  и дробные  имена числительны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-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зученного 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.Р. «Цаган-Сар – весенний празд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 «Наша степь вес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ИМЕНИЯ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стоимения, его разря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ичные  местоимения, его склонение по падежам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Моя родная зем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Защитник  родины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казательные   местоимения, его склонение по падежа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Моя любимая  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ЧЕТВЕРТЬ  (8 недель, 16 уроков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ределенно- личные и неопределенно личные местоим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опросительные   местоимения, его склонение по падежам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тяжательные  местоимения, его склонение по падежам. Притяжательные частицы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 «Наша  школа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озвратные  местоимения, его склонение по падежам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  «Памятник павшим воинам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орфологический  разбор местоим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ная работ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Калмыцкий язык – мой язы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 «Сайгак – украшение степ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 «Птицы – наши друзь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 ПРИЛАГАТЕЛЬНОЕ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лагол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5-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ремена глаголов. Глаголы настоящего и прошедшего 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лаголы  будущего време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ая 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торение изученного 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Rockwell Condensed" w:hAnsi="Rockwell Condensed" w:cs="Rockwell Condense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39c41">
    <w:name w:val="c39 c41"/>
    <w:qFormat/>
    <w:rPr/>
  </w:style>
  <w:style w:type="character" w:styleId="C21">
    <w:name w:val="c21"/>
    <w:qFormat/>
    <w:rPr/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Liberation Serif;MS Gothic" w:hAnsi="Liberation Serif;MS Gothic" w:eastAsia="DejaVu Sans;MS Mincho" w:cs="DejaVu Sans;MS Mincho"/>
      <w:kern w:val="2"/>
      <w:lang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C51c55c68">
    <w:name w:val="c51 c55 c68"/>
    <w:basedOn w:val="Normal"/>
    <w:qFormat/>
    <w:pPr>
      <w:suppressAutoHyphens w:val="false"/>
      <w:spacing w:before="280" w:after="280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07"/>
      <w:ind w:hanging="288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24:00Z</dcterms:created>
  <dc:creator>PC</dc:creator>
  <dc:description/>
  <cp:keywords/>
  <dc:language>en-US</dc:language>
  <cp:lastModifiedBy>Ангира</cp:lastModifiedBy>
  <cp:lastPrinted>2019-09-17T21:38:00Z</cp:lastPrinted>
  <dcterms:modified xsi:type="dcterms:W3CDTF">2023-09-19T17:19:00Z</dcterms:modified>
  <cp:revision>4</cp:revision>
  <dc:subject/>
  <dc:title/>
</cp:coreProperties>
</file>